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&lt;&gt;&lt;&gt;&lt;&gt;&lt;&gt;&lt;&gt;&lt;&gt;&lt;&gt;&lt;&gt;&lt;&gt;&lt;&gt;&lt;&gt;&lt;&gt;&lt;x&gt;-&lt;….C’ERA UNA VOLTA UNA RETE….&gt;-&lt;x&gt;&lt;&gt;&lt;&gt;&lt;&gt;&lt;&gt;&lt;&gt;&lt;&gt;&lt;&gt;&lt;&gt;&lt;&gt;&lt;&gt;&lt;&gt;&lt;&gt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| Ok..  eccovi un  po’ di materiale raccolto i rete e rielaborato… in effetti non c’entra molto con l’Hackeraggio e le varie | </w:t>
        <w:br/>
        <w:t>| tecniche di intrusione nei server  ma penso che sapere come funziona ciò che si tra “USANDO” sia importante.</w:t>
        <w:tab/>
        <w:t xml:space="preserve">         |</w:t>
      </w:r>
    </w:p>
    <w:p>
      <w:pPr>
        <w:pStyle w:val="Normal"/>
        <w:rPr>
          <w:lang w:val="it-IT"/>
        </w:rPr>
      </w:pPr>
      <w:r>
        <w:rPr>
          <w:lang w:val="it-IT"/>
        </w:rPr>
        <w:t>|</w:t>
        <w:tab/>
        <w:tab/>
        <w:tab/>
        <w:tab/>
        <w:tab/>
        <w:tab/>
        <w:tab/>
        <w:tab/>
        <w:tab/>
        <w:tab/>
        <w:tab/>
        <w:tab/>
        <w:tab/>
        <w:t xml:space="preserve">         |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>| Questo documento puo` essere liberamente distribuito purche` non modificato. Sono VIETATE la vendita e la</w:t>
        <w:tab/>
        <w:t xml:space="preserve">         |</w:t>
        <w:tab/>
        <w:br/>
        <w:t>| duplicazione integrale o parziale con qualsiasi mezzo e in qualsiasi modo.</w:t>
        <w:tab/>
        <w:tab/>
        <w:tab/>
        <w:tab/>
        <w:tab/>
        <w:t xml:space="preserve">         |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|  L’autore decina ogni responsabilità su TUTTO…. </w:t>
        <w:tab/>
        <w:tab/>
        <w:tab/>
        <w:tab/>
        <w:tab/>
        <w:tab/>
        <w:tab/>
        <w:tab/>
        <w:t xml:space="preserve">         |</w:t>
        <w:tab/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|</w:t>
        <w:tab/>
        <w:tab/>
        <w:tab/>
        <w:tab/>
        <w:tab/>
        <w:tab/>
        <w:tab/>
        <w:tab/>
        <w:tab/>
        <w:tab/>
        <w:t>Anti-Social</w:t>
        <w:tab/>
        <w:tab/>
        <w:t xml:space="preserve">         |</w:t>
      </w:r>
    </w:p>
    <w:p>
      <w:pPr>
        <w:pStyle w:val="Normal"/>
        <w:rPr>
          <w:lang w:val="it-IT"/>
        </w:rPr>
      </w:pPr>
      <w:r>
        <w:rPr>
          <w:lang w:val="it-IT"/>
        </w:rPr>
        <w:t>|_______________________________________________________________________________________________ |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DICE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 n. 1 - Il modello ISO/OSI parte 1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er ridurre la complessità progettuale tutte le reti sono progettate a livelli (layers, levels)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804" w:leader="none"/>
          <w:tab w:val="left" w:pos="8946" w:leader="none"/>
        </w:tabs>
        <w:ind w:right="-637" w:hanging="0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numero dei livelli, i loro nomi, il contenuto di ciascun livello differisce da rete a rete</w:t>
        <w:br/>
        <w:t xml:space="preserve">              I livelli più alti sono vicini all’uom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livelli più bassi sono vicini all’hardw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n. 2 - Il modello ISO/OSI parte 2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Relazioni fra i livelli OS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otocolli e serviz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otocol Data Unit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Service Data Unit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Service Access Point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mbust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Frammentazion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3 - I mezzi trasmissivi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ezzi trasmissivi elettr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ezzi trasmissivi ottic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</w:t>
      </w:r>
      <w:r>
        <w:rPr>
          <w:lang w:val="it-IT"/>
        </w:rPr>
        <w:t>Esempi di mezzi trasmissiv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4 - I mezzi trasmissivi e topologi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  <w:t>Canali Trasmissivipu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  punti multipu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  broadcas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opologi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  stel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anell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ab/>
        <w:t xml:space="preserve">    maglia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u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5 - La commutazione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Architettura di una ret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Nodi di una ret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anali locali e geografic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mmutazione di circui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mmutazione di pacchet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6 - La trasmission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smissione seriale e paralle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smissione Sincrona e Asincro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terfacce(RS-232, V35, G.703, G.704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odem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difiche di clock e dat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7 -  Trasmissione e commutazion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lock and Data Encod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G.703/G.704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Reti Pubblic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8 -  Introduzione alle reti locali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troduzione alle reti locali (LAN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enni stor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ABX e LAN</w:t>
      </w:r>
    </w:p>
    <w:p>
      <w:pPr>
        <w:pStyle w:val="Normal"/>
        <w:jc w:val="both"/>
        <w:rPr>
          <w:sz w:val="24"/>
          <w:lang w:val="it-IT"/>
        </w:rPr>
      </w:pPr>
      <w:r>
        <w:rPr>
          <w:lang w:val="it-IT"/>
        </w:rPr>
        <w:tab/>
        <w:t>Le LAN Ethernet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9 - Etherne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e LAN Etherne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0 - IL PROGETTO IEEE 802 </w:t>
      </w:r>
    </w:p>
    <w:p>
      <w:pPr>
        <w:pStyle w:val="Normal"/>
        <w:tabs>
          <w:tab w:val="clear" w:pos="708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progetto IEEE802</w:t>
      </w:r>
    </w:p>
    <w:p>
      <w:pPr>
        <w:pStyle w:val="Normal"/>
        <w:tabs>
          <w:tab w:val="clear" w:pos="708"/>
          <w:tab w:val="left" w:pos="710" w:leader="none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livello fisico</w:t>
      </w:r>
    </w:p>
    <w:p>
      <w:pPr>
        <w:pStyle w:val="Normal"/>
        <w:tabs>
          <w:tab w:val="clear" w:pos="708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l livello data link</w:t>
      </w:r>
    </w:p>
    <w:p>
      <w:pPr>
        <w:pStyle w:val="Normal"/>
        <w:tabs>
          <w:tab w:val="clear" w:pos="708"/>
          <w:tab w:val="left" w:pos="3976" w:leader="none"/>
        </w:tabs>
        <w:jc w:val="both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MAC: Media Access Contro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LLC: Logical Link Control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11 - IL SOTTOLIVELLO MAC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elazione tra LLC e MA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sottolivello MA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o del pacchet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imitive di serviz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2 - IL SOTTOLIVELLO LLC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o del pacchetto LL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NAP PDU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imitive di servizi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3 - IEEE 802.3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EEE 802.3 e Ethernet v. 2.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o del pacchet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MAC CSMA/CD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Tempisti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4 - IEEE 802.3 Livello Fisico parte 1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Heartbeat (SQE Tes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me IEEE 802.3 e Ethernet v. 2.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mpatibilitá IEEE 802.3 e Ethernet v. 2.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ivelli fis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10base5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10base2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10base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5 - IEEE 802.3 Livello Fisico parte 2 </w:t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ipetitor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regole di configur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6 - Analizzatori di protocollo (di reti)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Utilizzo di un analizzatore di protocollo per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isure su LAN Ethernet/IEEE 802.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Generazioni di traffic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attura di pacchett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Analisi di pacchett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7 Token Ring/IEEE 802.5 parte 1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a rete Token R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o standard 803.5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ormati del Token e del pacchet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MAC a Tok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18 Token Ring/IEEE 802.5 parte 2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MAC a Toke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Early Token Releas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estazion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cablaggio a stel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cablaggio a doppio anell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MAU (Multistation Access Unit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19 Token Ring/IEEE 802.5 parte 3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Esempio di connessione di una stazion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Tipi di concentratori e di cav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Dimensioni massime di una LAN token ring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Active Monitor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Neighbor Notification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nizializzazion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eaconin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0 - Introduzione ai bridg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lassificazione di bridge, router e gateway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bridg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incipi di funzion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alcolo delle tabelle di instradamen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1 - I bridge parte 1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 transparent bridg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rincipi di funzion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alcolo delle tabelle di instrad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Algoritmo di spanning tree</w:t>
      </w:r>
    </w:p>
    <w:p>
      <w:pPr>
        <w:pStyle w:val="Normal"/>
        <w:rPr>
          <w:sz w:val="24"/>
          <w:lang w:val="it-IT"/>
        </w:rPr>
      </w:pPr>
      <w:r>
        <w:rPr>
          <w:lang w:val="it-IT"/>
        </w:rPr>
        <w:tab/>
        <w:t>I bridge source routing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n. 22 - I bridge parte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bridge source rout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ltre caratteristiche dei bridg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raduzione delle bus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rammentazio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Filtraggi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estazion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Bridge locali e bridge remot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ntroduzione ai Rout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3 - Il livello Network ed i Router parte 1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erminolog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ES e I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ervizi Connessi e n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Multiprotocol Route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Broute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Tecniche di instradamen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4 - Il livello Network parte 2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rchitetture di re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oblematiche di instradame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Tabelle di instradame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riteri di ottimalità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Metri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zione n. 25 - Il livello Network parte 3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lgoritmi adattativi (dinamic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centralizza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isola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distribui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Distance vecto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Link state packe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zione n. 26 - Il livello Network parte 4. I gateway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rchitettura di un Router LS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Gestione delle LA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Neighbor greeting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seudo-nod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outing gerarchic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Gateway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27 - Il TCP/IP parte 1 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enni stori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’architettura di rete TCP/I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 livelli 1 e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livello 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La gerarchia in TCP/I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protocollo IP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L’indirizzamento I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zione n. 28 - Il TCP/IP parte 2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livello 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ubne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dirizzament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CMP e ARP/RAR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29 - Il TCP/IP  parte 3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RP/RAR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CM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Protocolli di rout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utonomous Syste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GP e EGP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La gestione dei nomi e degli indirizz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zione n. 30 -  Il TCP/IP parte 4 (Interne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protocollo UD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l protocollo TC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ltri protocoll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RPC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XD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UONA LETTURA…. ;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>Anti-Social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9:02:00Z</dcterms:created>
  <dc:creator/>
  <dc:description/>
  <dc:language>en-US</dc:language>
  <cp:lastModifiedBy>Bruni Livio</cp:lastModifiedBy>
  <dcterms:modified xsi:type="dcterms:W3CDTF">1999-02-24T09:37:00Z</dcterms:modified>
  <cp:revision>12</cp:revision>
  <dc:subject/>
  <dc:title/>
</cp:coreProperties>
</file>