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Enciclopedia dell' Hacking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``````````````````````````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.:[ Volume 1 ]:.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REFAZION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~~~~~~~~~~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 seguito alle moltissime richieste di informazioni sull'hacking, noi del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D.A.C. abbiamo deciso di scrivere una serie di "volumi" sull'argomento, per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piegare in modo semplice e graduale le basi dell'hacking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Le informazioni che ci accingiamo a darvi con la presente "Enciclopedia"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ono solo a scopo informativo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L'autore, Lord Shinva, declina ogni responsabilita` per l'uso di quest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formazioni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L'autore si riserva inoltre la possibilita` di ritardare o interrompere i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qualsiasi momento la pubblicazione di questa serie di documenti in caso d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so improprio degli stessi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Questo documento puo` essere liberamente distribuito purche` non modificato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ono VIETATE la vendita e la duplicazione integrale o parziale con qualsias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mezzo e in qualsiasi modo.  Tutti i diritti sono riservati dall'autore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GLOSSARI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~~~~~~~~~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IP Address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ndirizzo numerico composto da quattro numeri (ad esempio 123.45.67.8) ch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dentifica il vostro computer sulla rete.  Un IP Address e` unico 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corrisponde ad un Host Name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Host Nam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Nome in formato standard Internet di un sito. Ad esempio sara` del tip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www.prova.com per un provider o un sito generico, mentre nel caso di u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collegamento via modem di un utente al suo provider potra` somigliare 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ppp14-ro.provider.it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Le estensioni piu` usate sono: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.com   sito commerciale ("com") generic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.org   organizzazione ("org") senza fini di lucr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.mil   sito militare ("mil") US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.net   rete (in inglese "net") sito generic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e i vari .it (Italia) .uk (Inghilterra) .ca (California), ecc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Client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Programma "cliente", usato da un utente per collegarsi ad un servizio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Ad esempio, Netscape e Microsoft Explorer sono client per collegarsi al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servizio Web (HTTP), Eudora e` un client per collegarsi al servizio e-mail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(SMTP/POP3), Cute FTP e WS-FTP sono client per collegarsi a FTP, e cosi`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via.  E` in pratica un programma che viene usato per comunicare con u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Server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Programma che svolge un servizio e si occupa di rispondere ai client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Ad esempio, i provider hanno un Web Server per offrirvi la possibilitÖ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di collegarvi ad Internet tramite il Web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Protocoll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nsieme di regole per la gestione di un servizio Internet come web, email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Servizi: nomi tecnic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 servizi disponibili su Internet sono: Web (pagine ipertestuali), FTP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(trasferimento file), e-mail, news, IRC, ecc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Ecco alcuni nomi tecnici e relativo servizio: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HTTP   e` il nome del protocollo del web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SMTP   e-mail, posta in uscit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POP3   e-mail, posta in arriv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</w:t>
      </w:r>
      <w:r>
        <w:rPr/>
        <w:t>IMAP   e-mail, e` un altro tipo di posta in arrivo, meno usato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- DNS (Domain Name Server)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E' la funzione svolta da un computer situato sulla rete che si occupa d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risalire a un IP Address da un Host Name e viceversa (se ad esempio volet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conoscere l'IP Address di www.prova.com utilizzando il DNS otterrete un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risposta del tipo 123.45.67.8, ma e` anche possibile fare il contrario)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L'operazione per la quale si risale dall'IP Address (numerico) all'Host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Name (nome) viene detta Reverse DNS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l DNS viene utilizzato automaticamente da tutti i programmi per Internet,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n quanto Internet non "capisce" gli Host Name, e ha bisogno di conoscer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il relativo IP Address per riuscire a collegarsi ad un sito (Host)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</w:t>
      </w:r>
      <w:r>
        <w:rPr/>
        <w:t>E' anche possibile utilizzarlo volutamente, per risalire a qualcuno, ecc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FONDAMENT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~~~~~~~~~~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rima di iniziare con l'hacking vero e proprio e` necessario iniziare co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na breve lezione sull'anonimita`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fatti, quando effettuate un'operazione qualsiasi sulla rete, lasciat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tracce di voi ovunque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Questo e` particolarmente vero per il web, in quanto ogniqualvolta ci s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ollega ad un server o si inviano dati vengono automaticamente trasmess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formazioni come: da quale server (e quindi da quale citta`) si st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hiamando, il nome ed il produttore del programma che si sta usando, qual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istema operativo e` installato sul vostro PC, il vostro IP address, qual'e`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l'ultimo sito visitato, se, quando e quante volte ci si e` collegati ad u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ito, e talvolta anche il proprio indirizzo di e-mail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Mentre lasciare simili informazioni in giro puo` non costituire un pericol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er un utente qualsiasi, per un hacker la cosa diventa alquanto pericolosa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 pratica e` come se lasciaste un biglietto da visita (beh... quasi u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urriculum!) ad ogni collegamento che effettuate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Molti siti utilizzano anche un comodo meccanismo di identificazione messo 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disposizione dei browser (Netscape, Internet Explorer, Mosaic) che li aiut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ad identificarvi anche a distanza di tempo, e puo` rivelare loro l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frequenza con cui visitate dei siti, IP address, ed altre informazioni ch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non vorreste dare.  Il file in questione e` denominato "cookie"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e usate Netscape lo troverete nella directory del browser con l'innocu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nome di "cookies.txt".  Non e` altro che un semplice file di testo, com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questo che state leggendo.  Bastera` eliminarlo dopo ogni collegamento per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liminare le informazioni che esso puo` rivelare.  Se utilizzate siti ch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richiedono accesso con password puo` darsi che il cookie contenga dell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formazioni necessarie al vostro collegamento: in tal caso bastera` editar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l file ed eliminare solo le righe che non contengono il nome del sito i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questione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 "cookies" possono essere disabilitati in alcuni browser (come Netscape)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Lo stesso vale per altre tecnologie ancor piu` pericolose (per la privacy),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ome Java e JavaScript.  Rendono piu` allegre le pagine Web... e ancor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iu` allegri quelli che vogliono sapere chi, come e quando si collega 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na pagina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n mezzo molto usato fino a poco tempo fa per nascondere le proprie tracc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ul Web era l'Anonimizzatore (http://www.anonymizer.com), ma mentre prim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ra gratuito ora e` diventato a pagamento.  Lo si puo` ancora utilizzare, m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rima di visualizzare la pagina Web desiderata, l'utente e` costretto ad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attendere circa mezzo minuto.  Inoltre questo servizio e` ora in grado d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riconoscere un tentativo di hacking e si rifiuta di eseguire il collegamento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er quanto riguarda invece le e-mail (posta elettronica) il discorso cambia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 realta`, un hacker non usa quasi mai altro che un solo programma: Telnet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e non siete ancora in possesso di un client (programma utente) Telnet v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onsiglio di prelevarlo al piu` presto dalla rete (ad esempio, cercando su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http://www.shareware.com)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Telnet non e` altro che un servizio di banca dati, con messaggi, programm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 cose del genere, proprio come nelle vecchie BBS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Ma perche` utilizzare proprio Telnet?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 realta`, un client Telnet fa poco piu` che collegarsi a un server,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viargli tutto quello che scrivete e mostrarvi tutto quello che riceve dal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erver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uo` in effetti sostituire (limitatamente) un qualsiasi altro client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n esempio: quando usate un browser (Netscape, Explorer, ecc.) per collegarv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ad un sito Web, il programma non fa altro che svolgere una sessione Telnet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n parole semplici: invia un comando simile a "dammi il file xxxxx" e aspett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he il server glielo invii.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Lo stesso accade con FTP, e in modo appena diverso per la posta elettronica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Come vediamo, quindi, usando Telnet noi possiamo impersonare un qualsias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rogramma client, parlando al server e leggendo le sue risposte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Ma per quale motivo dovremmo farlo?  E` presto detto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offermiamoci un momento su questa cosa: un servizio, ad esempio e-mail,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` stato progettato perche` dall'altro capo della connessione ci sia u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rogramma client che segua certe regole (ad esempio Eudora per la posta)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Ma cosa succede se invece di un programma c'e` un hacker che "finge" d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ssere il programma e invece di seguire le regole standard fa altre cos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non previste?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uccede che si puo` sovvertire il servizio, e si possono fare le cose piu`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disparate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Alcuni esempi: sovvertendo e-mail si puo` inviare posta elettronica "falsa"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(detta FakeMail) che sembri provenire da chiunque noi vogliamo, sovvertendo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l Web si puo` crashare (da "crash": distruggere, in senso virtuale) un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server, con FTP si puo` ottenere un livello di anonimita` elevatissimo ed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` possibile infiltrarsi anche dove non si e` desiderati, e cosi` via; per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raticamente ogni servizio esistente vi sono delle tecniche applicabili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 infine, con quasi tutti i servizi (e in particolar modo con la SMTP)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esistono dei modi per ottenere il tanto agognato accesso "root", in pratica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il livello dell'amministratore di sistema (detto SysAdmin) che puo` fare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*qualsiasi* cosa: creare, aggiungere o eliminare account, file e directory,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tenti con qualsiasi livello d'accesso, leggere la posta e i file degl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utenti, attivare e disattivare servizi, modificare programmi..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Nel prossimo volume ci occuperemo della falsificazione e identificazione di</w:t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posta elettronica e news.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+- +- +- +- +- +- +- +- +- +- +- +- +- +- +- +- +- +- +- +- +- +- +- +- +- +-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HTMLPreformatted"/>
        <w:bidi w:val="0"/>
        <w:ind w:left="0" w:right="0" w:hanging="0"/>
        <w:jc w:val="left"/>
        <w:rPr/>
      </w:pPr>
      <w:r>
        <w:rPr/>
      </w:r>
    </w:p>
    <w:p>
      <w:pPr>
        <w:pStyle w:val="HTMLPreformatted"/>
        <w:bidi w:val="0"/>
        <w:ind w:left="0" w:right="0" w:hanging="0"/>
        <w:jc w:val="left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5</Words>
  <Characters>10188</Characters>
  <CharactersWithSpaces>8296</CharactersWithSpaces>
  <Company>Rospett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1:44:00Z</dcterms:created>
  <dc:creator>Giovanni Pellerano</dc:creator>
  <dc:description/>
  <dc:language>en-US</dc:language>
  <cp:lastModifiedBy/>
  <dcterms:modified xsi:type="dcterms:W3CDTF">2002-03-19T21:44:00Z</dcterms:modified>
  <cp:revision>2</cp:revision>
  <dc:subject/>
  <dc:title>      &lt;=-=&gt;&lt;=-=&gt;&lt;=-=&gt;&lt;=-=&gt;&lt;=-=&gt;&lt;=-=&gt;&lt;=-=&gt;&lt;=-=&gt;&lt;=-=&gt;&lt;=-=&gt;&lt;=-=&gt;&lt;=-=&gt;&lt;=-=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ovanni Pellerano</vt:lpwstr>
  </property>
</Properties>
</file>