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zione n. 30 -  Il TCP/IP parte 4 (Internet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rotocollo UD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rotocollo TC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tri protocolli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RPC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XD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P e UD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e protocolli di trasporto alternativ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alizzano funzionalità comuni a tutti gli applicativ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ssono operare simultaneamente con molti applicativi diversi, tramite il concetto di </w:t>
      </w:r>
      <w:r>
        <w:rPr>
          <w:sz w:val="24"/>
          <w:u w:val="single"/>
        </w:rPr>
        <w:t>por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protocolli TCP e UDP sono due protocolli alternativi che si appoggiano sopra il protocollo IP. IP si occupa dell’instradamento, cioè fa sì che TCP e UDP “vedano” tutti i calcolatori come fossero fisicamente adiacenti. TCP e UDP aggiungono servizi tipici del livello trasporto del modello OS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</w:t>
      </w:r>
      <w:r>
        <w:rPr>
          <w:sz w:val="24"/>
          <w:u w:val="single"/>
        </w:rPr>
        <w:t xml:space="preserve">concetto di </w:t>
      </w:r>
      <w:r>
        <w:rPr>
          <w:i/>
          <w:sz w:val="24"/>
          <w:u w:val="single"/>
        </w:rPr>
        <w:t>porta</w:t>
      </w:r>
      <w:r>
        <w:rPr>
          <w:sz w:val="24"/>
        </w:rPr>
        <w:t xml:space="preserve"> introduce un “multiplexing”, cioè l’idea che un livello possa operare con diversi livelli superi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evamo già visto un esempio: il livello MAC nelle reti locali (che si occupava del controllo di accesso al mezzo) aveva sopra un livello LLC che si occupava proprio del multiplexing fra vari livelli 3 (ad esempio: TCP, DECNET, SNA, ...). Questo primo livello di multiplexing avveniva tramite il concetto di LLC-SAP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“multiplexing” è un meccanismo generale che abbiamo a tutti i livelli OSI.</w:t>
      </w:r>
    </w:p>
    <w:p>
      <w:pPr>
        <w:pStyle w:val="Normal"/>
        <w:jc w:val="both"/>
        <w:rPr/>
      </w:pPr>
      <w:r>
        <w:rPr>
          <w:sz w:val="24"/>
          <w:u w:val="single"/>
        </w:rPr>
        <w:t>Al livello transport</w:t>
      </w:r>
      <w:r>
        <w:rPr>
          <w:sz w:val="24"/>
        </w:rPr>
        <w:t xml:space="preserve"> sia TCP che UDP ammettono che sopra si appoggino più applicativi diversi, ad esempio TELNET, FTP, SMTP, ecc....</w:t>
      </w:r>
    </w:p>
    <w:p>
      <w:pPr>
        <w:pStyle w:val="Normal"/>
        <w:jc w:val="both"/>
        <w:rPr/>
      </w:pPr>
      <w:r>
        <w:rPr>
          <w:sz w:val="24"/>
        </w:rPr>
        <w:t xml:space="preserve">Il multiplexing a questo livello si fa tramite il </w:t>
      </w:r>
      <w:r>
        <w:rPr>
          <w:sz w:val="24"/>
          <w:u w:val="single"/>
        </w:rPr>
        <w:t>concetto di porta (porta TCP o porta UDP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P e UDP: por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ono il mezzo con cui un programma </w:t>
      </w:r>
      <w:r>
        <w:rPr>
          <w:sz w:val="24"/>
          <w:u w:val="single"/>
        </w:rPr>
        <w:t>client</w:t>
      </w:r>
      <w:r>
        <w:rPr>
          <w:sz w:val="24"/>
        </w:rPr>
        <w:t xml:space="preserve"> su un elaboratore indirizza un programma </w:t>
      </w:r>
      <w:r>
        <w:rPr>
          <w:sz w:val="24"/>
          <w:u w:val="single"/>
        </w:rPr>
        <w:t>server</w:t>
      </w:r>
      <w:r>
        <w:rPr>
          <w:sz w:val="24"/>
        </w:rPr>
        <w:t xml:space="preserve"> su un altro elabor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Ad esempio un ftp-client che voglia connettersi ad un ftp-server lo </w:t>
      </w:r>
      <w:r>
        <w:rPr>
          <w:sz w:val="24"/>
          <w:u w:val="single"/>
        </w:rPr>
        <w:t>specifica</w:t>
      </w:r>
      <w:r>
        <w:rPr>
          <w:sz w:val="24"/>
        </w:rPr>
        <w:t xml:space="preserve"> indicando </w:t>
      </w:r>
      <w:r>
        <w:rPr>
          <w:sz w:val="24"/>
          <w:u w:val="single"/>
        </w:rPr>
        <w:t>l’indirizzo</w:t>
      </w:r>
      <w:r>
        <w:rPr>
          <w:sz w:val="24"/>
        </w:rPr>
        <w:t xml:space="preserve"> </w:t>
      </w:r>
      <w:r>
        <w:rPr>
          <w:sz w:val="24"/>
          <w:u w:val="single"/>
        </w:rPr>
        <w:t>IP dell’elaboratore remoto ed il numero della porta associata all’ftp-serv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Gli applicativi principali hanno una </w:t>
      </w:r>
      <w:r>
        <w:rPr>
          <w:i/>
          <w:sz w:val="24"/>
          <w:u w:val="single"/>
        </w:rPr>
        <w:t>Well Known Port</w:t>
      </w:r>
      <w:r>
        <w:rPr>
          <w:sz w:val="24"/>
        </w:rPr>
        <w:t>, ad esempio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Telnet è associato alla porta 23 di TCP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SNMP è associato alla porta 161 di UDP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0220</wp:posOffset>
                </wp:positionH>
                <wp:positionV relativeFrom="paragraph">
                  <wp:posOffset>85090</wp:posOffset>
                </wp:positionV>
                <wp:extent cx="294005" cy="20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15.95pt;mso-wrap-distance-left:9.05pt;mso-wrap-distance-right:9.05pt;mso-wrap-distance-top:0pt;mso-wrap-distance-bottom:0pt;margin-top:6.7pt;mso-position-vertical-relative:text;margin-left:338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9110</wp:posOffset>
                </wp:positionH>
                <wp:positionV relativeFrom="paragraph">
                  <wp:posOffset>104140</wp:posOffset>
                </wp:positionV>
                <wp:extent cx="92075" cy="274955"/>
                <wp:effectExtent l="6350" t="2540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8.2pt" to="346.5pt,2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6940</wp:posOffset>
                </wp:positionH>
                <wp:positionV relativeFrom="paragraph">
                  <wp:posOffset>3175</wp:posOffset>
                </wp:positionV>
                <wp:extent cx="294005" cy="202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15.95pt;mso-wrap-distance-left:9.05pt;mso-wrap-distance-right:9.05pt;mso-wrap-distance-top:0pt;mso-wrap-distance-bottom:0pt;margin-top:0.25pt;mso-position-vertical-relative:text;margin-left:7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345</wp:posOffset>
                </wp:positionH>
                <wp:positionV relativeFrom="paragraph">
                  <wp:posOffset>421005</wp:posOffset>
                </wp:positionV>
                <wp:extent cx="3475355" cy="8235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35pt;margin-top:33.15pt;width:273.6pt;height:64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945</wp:posOffset>
                </wp:positionH>
                <wp:positionV relativeFrom="paragraph">
                  <wp:posOffset>104140</wp:posOffset>
                </wp:positionV>
                <wp:extent cx="1006475" cy="4578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35pt;margin-top:8.2pt;width:79.2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785</wp:posOffset>
                </wp:positionH>
                <wp:positionV relativeFrom="paragraph">
                  <wp:posOffset>217170</wp:posOffset>
                </wp:positionV>
                <wp:extent cx="1006475" cy="3663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5pt;margin-top:17.1pt;width:79.2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2545</wp:posOffset>
                </wp:positionH>
                <wp:positionV relativeFrom="paragraph">
                  <wp:posOffset>217170</wp:posOffset>
                </wp:positionV>
                <wp:extent cx="1006475" cy="4578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35pt;margin-top:17.1pt;width:79.2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421005</wp:posOffset>
                </wp:positionV>
                <wp:extent cx="91503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33.15pt;width:7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2705</wp:posOffset>
                </wp:positionH>
                <wp:positionV relativeFrom="paragraph">
                  <wp:posOffset>625475</wp:posOffset>
                </wp:positionV>
                <wp:extent cx="915035" cy="274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15pt;margin-top:49.25pt;width:7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420370</wp:posOffset>
                </wp:positionV>
                <wp:extent cx="366395" cy="183515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3.1pt" to="94.55pt,47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6945</wp:posOffset>
                </wp:positionH>
                <wp:positionV relativeFrom="paragraph">
                  <wp:posOffset>625475</wp:posOffset>
                </wp:positionV>
                <wp:extent cx="366395" cy="92075"/>
                <wp:effectExtent l="0" t="127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49.25pt" to="404.15pt,56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5505</wp:posOffset>
                </wp:positionH>
                <wp:positionV relativeFrom="paragraph">
                  <wp:posOffset>112395</wp:posOffset>
                </wp:positionV>
                <wp:extent cx="183515" cy="92075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8.85pt" to="382.55pt,1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0150</wp:posOffset>
                </wp:positionH>
                <wp:positionV relativeFrom="paragraph">
                  <wp:posOffset>20955</wp:posOffset>
                </wp:positionV>
                <wp:extent cx="92075" cy="183515"/>
                <wp:effectExtent l="5715" t="3175" r="57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65pt" to="101.7pt,1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8860</wp:posOffset>
                </wp:positionH>
                <wp:positionV relativeFrom="paragraph">
                  <wp:posOffset>12065</wp:posOffset>
                </wp:positionV>
                <wp:extent cx="476885" cy="2025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n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0.95pt;mso-position-vertical-relative:text;margin-left:38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222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510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98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542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830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118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406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TCP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TCP</w:t>
        <w:tab/>
        <w:tab/>
        <w:tab/>
        <w:tab/>
        <w:tab/>
        <w:tab/>
        <w:t>TC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OST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OST 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I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supponga di aver realizzato una “rete IP”: all’interno dell’ellisse grande c’è tutto ciò che è IP o sta sotto ad IP. Ci sono dei TCP che si appoggiano sulla “rete IP”. Uno su un hostA ed uno su un hostB. I </w:t>
      </w:r>
      <w:r>
        <w:rPr>
          <w:caps/>
          <w:sz w:val="24"/>
        </w:rPr>
        <w:t xml:space="preserve">tcp </w:t>
      </w:r>
      <w:r>
        <w:rPr>
          <w:sz w:val="24"/>
        </w:rPr>
        <w:t xml:space="preserve">hanno delle </w:t>
      </w:r>
      <w:r>
        <w:rPr>
          <w:sz w:val="24"/>
          <w:u w:val="single"/>
        </w:rPr>
        <w:t>porte</w:t>
      </w:r>
      <w:r>
        <w:rPr>
          <w:sz w:val="24"/>
        </w:rPr>
        <w:t xml:space="preserve"> a cui si “agganciano” vari applicativi/programmi. Su una agganciamo </w:t>
      </w:r>
      <w:r>
        <w:rPr>
          <w:caps/>
          <w:sz w:val="24"/>
        </w:rPr>
        <w:t>Telnet</w:t>
      </w:r>
      <w:r>
        <w:rPr>
          <w:sz w:val="24"/>
        </w:rPr>
        <w:t xml:space="preserve">, su un’altra FTP ecc... I programmi possono essere o la sorgente della richiesta di connessione sulla rete oppure la destinazione della richiesta di connessione sulla rete. Ad esempio se si fa </w:t>
      </w:r>
      <w:r>
        <w:rPr>
          <w:caps/>
          <w:sz w:val="24"/>
        </w:rPr>
        <w:t xml:space="preserve">telnet </w:t>
      </w:r>
      <w:r>
        <w:rPr>
          <w:sz w:val="24"/>
        </w:rPr>
        <w:t xml:space="preserve">su un calcolatore verso un altro calcolatore, il primo calcolatore è il </w:t>
      </w:r>
      <w:r>
        <w:rPr>
          <w:sz w:val="24"/>
          <w:u w:val="single"/>
        </w:rPr>
        <w:t>client</w:t>
      </w:r>
      <w:r>
        <w:rPr>
          <w:sz w:val="24"/>
        </w:rPr>
        <w:t xml:space="preserve"> della richiesta di TELNET, colui che chiede un certo servizio. Il calcolatore remoto è il </w:t>
      </w:r>
      <w:r>
        <w:rPr>
          <w:sz w:val="24"/>
          <w:u w:val="single"/>
        </w:rPr>
        <w:t>server</w:t>
      </w:r>
      <w:r>
        <w:rPr>
          <w:sz w:val="24"/>
        </w:rPr>
        <w:t xml:space="preserve">, identificato tramite l’indirizzo IP dell’host ed il numero della porta associata al particolare servizio, colui che metterà a disposizione il servizio TELNET. Il client richiede il servizio, il server offre il servizio. </w:t>
      </w:r>
    </w:p>
    <w:p>
      <w:pPr>
        <w:pStyle w:val="Normal"/>
        <w:jc w:val="both"/>
        <w:rPr/>
      </w:pPr>
      <w:r>
        <w:rPr>
          <w:sz w:val="24"/>
        </w:rPr>
        <w:t xml:space="preserve">Come fa il client a sapere il numero della porta su cui è agganciato il server sull’elaboratore remoto ? Per i programmi più diffusi esiste una assegnazione ufficiale che prende il nome di </w:t>
      </w:r>
      <w:r>
        <w:rPr>
          <w:sz w:val="24"/>
          <w:u w:val="single"/>
        </w:rPr>
        <w:t>Well Known Port</w:t>
      </w:r>
      <w:r>
        <w:rPr>
          <w:sz w:val="24"/>
        </w:rPr>
        <w:t>, cioè esistono numeri di porta per le quali è nota la corrispondenza con un certo applic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DP: User Datagram Protoco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tocollo di trasporto di tipo </w:t>
      </w:r>
      <w:r>
        <w:rPr>
          <w:sz w:val="24"/>
          <w:u w:val="single"/>
        </w:rPr>
        <w:t>non conness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ggiunge due funzionalità a quelle di IP: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  <w:u w:val="single"/>
        </w:rPr>
        <w:t>multiplexing</w:t>
      </w:r>
      <w:r>
        <w:rPr>
          <w:sz w:val="24"/>
        </w:rPr>
        <w:t xml:space="preserve"> delle informazioni tra le varie applicazioni </w:t>
      </w:r>
      <w:r>
        <w:rPr>
          <w:sz w:val="24"/>
          <w:u w:val="single"/>
        </w:rPr>
        <w:t>tramite il concetto di porta</w:t>
      </w:r>
    </w:p>
    <w:p>
      <w:pPr>
        <w:pStyle w:val="Normal"/>
        <w:numPr>
          <w:ilvl w:val="0"/>
          <w:numId w:val="2"/>
        </w:numPr>
        <w:ind w:left="993" w:hanging="283"/>
        <w:jc w:val="both"/>
        <w:rPr/>
      </w:pPr>
      <w:r>
        <w:rPr>
          <w:sz w:val="24"/>
          <w:u w:val="single"/>
        </w:rPr>
        <w:t>checksum</w:t>
      </w:r>
      <w:r>
        <w:rPr>
          <w:sz w:val="24"/>
        </w:rPr>
        <w:t xml:space="preserve"> (opzionale) per verificare l’integrità dei d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tocollo estremamente semplice; essendo un protocollo non connesso, se a livello 4 si perde un  pacchetto il livello 4 stesso non si preoccupa di recuperarlo, quindi non ci sono recuperi di pacchetto e gestione di finestre che sono propri dei protocolli conness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PDU di UDP ha la porta mittente, la porta destinazione, la lunghezza del messaggio e la checksum. Il resto è il campo d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DP: applicabilit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sendo non affidabile, non potrebbe essere usato come protocollo di trasporto su rete geogra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e quand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 opera su rete locale (in quanto intrinsecamente affidabil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applicazione mette tutti i dati in un singolo pacchetto (diventa quindi irrilevante la problematica di numerare i pacchetti e di frammentare, di tenere sequenz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è importante che tutti i pacchetti arrivino a destinazione (se si tollera un certo numero di pacchetti persi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l’applicazione gestisce autonomamente meccanismi di ritrasmissione (ad esempio NFS, Network File System): diventa inutile “ripeterli” a livello traspor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DP: applica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applicazioni principali che utilizzano UDP son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FS (Network File System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NMP (Simple Network Management Protocol)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Facciamo l’esempio della raccolta di statistiche. Un router può mandare sulla rete in broadcast un messaggio in cui dice: in questo momento la statistica di carico sul router è la  seguente:....Se uno di questi pacchetti va perso la stazione di management userà il pacchetto prima o quello dop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plicazioni Runix (estensione di Unix)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rwho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ruptime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CP: Transmission Control Protoco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tocollo di trasporto </w:t>
      </w:r>
      <w:r>
        <w:rPr>
          <w:sz w:val="24"/>
          <w:u w:val="single"/>
        </w:rPr>
        <w:t>conness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Si garantisce che l’informazione arriva a destinazione una ed una sola volta e nell’ordine corretto. Il protocollo connesso innesca meccanismi sia di controllo di flusso che di controllo degli errori, che di correzione degli errori tramite ritrasmissio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to da applicativi che richiedono la trasmissione affidabile dell’informazione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telnet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ftp (file transfer protocol)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smtp (simple mail transfer protocol)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rcp (remote copy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CP garantisce la consegna del pacchetto, UDP 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P: Caratteristich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e UDP ha il concetto di por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l TCP di un nodo, quando deve comunicare con il TCP di un altro nodo, crea un </w:t>
      </w:r>
      <w:r>
        <w:rPr>
          <w:sz w:val="24"/>
          <w:u w:val="single"/>
        </w:rPr>
        <w:t>circuito virtuale</w:t>
      </w:r>
      <w:r>
        <w:rPr>
          <w:sz w:val="24"/>
        </w:rPr>
        <w:t xml:space="preserve"> (con le 3 fasi: apertura connessione, trasferimento, chiusura, come tutti i protocolli connessi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 circuito virtuale è associato un protocollo di trasporto con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full duplex (informazioni contemporaneamente da A a B e da B a A)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acknowledge (A dà l’ACK delle informazioni ricevute da B e viceversa)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controllo di flusso (viene tarata la velocità con cui i dati vengono scambiati sulla ret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CP richiede più banda e “più CPU” di UDP (è maggiore l’informazione da processar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TCP </w:t>
      </w:r>
      <w:r>
        <w:rPr>
          <w:sz w:val="24"/>
          <w:u w:val="single"/>
        </w:rPr>
        <w:t>segmenta e riassembla</w:t>
      </w:r>
      <w:r>
        <w:rPr>
          <w:sz w:val="24"/>
        </w:rPr>
        <w:t xml:space="preserve"> i dati secondo le sue necessità:</w:t>
      </w:r>
    </w:p>
    <w:p>
      <w:pPr>
        <w:pStyle w:val="Normal"/>
        <w:numPr>
          <w:ilvl w:val="0"/>
          <w:numId w:val="2"/>
        </w:numPr>
        <w:ind w:left="993" w:hanging="283"/>
        <w:jc w:val="both"/>
        <w:rPr/>
      </w:pPr>
      <w:r>
        <w:rPr>
          <w:sz w:val="24"/>
        </w:rPr>
        <w:t xml:space="preserve">non garantisce nessuna relazione fra il numero di read e quello di write (fra </w:t>
      </w:r>
      <w:r>
        <w:rPr>
          <w:caps/>
          <w:sz w:val="24"/>
        </w:rPr>
        <w:t>tcp</w:t>
      </w:r>
      <w:r>
        <w:rPr>
          <w:sz w:val="24"/>
        </w:rPr>
        <w:t xml:space="preserve"> del mittente e </w:t>
      </w:r>
      <w:r>
        <w:rPr>
          <w:caps/>
          <w:sz w:val="24"/>
        </w:rPr>
        <w:t xml:space="preserve">tcp </w:t>
      </w:r>
      <w:r>
        <w:rPr>
          <w:sz w:val="24"/>
        </w:rPr>
        <w:t>del destinatari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TCP remoto deve fornire un acknowledge dei dati, normalmente tramite piggybacking (oppure esplicit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tocollo con sliding window, timeout e ritrasmiss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P: Sliding Windo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protocolli a sliding window richiedono di fissare la dimensione della finest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n TCP </w:t>
      </w:r>
      <w:r>
        <w:rPr>
          <w:sz w:val="24"/>
          <w:u w:val="single"/>
        </w:rPr>
        <w:t>la dimensione della finestra è in byte</w:t>
      </w:r>
      <w:r>
        <w:rPr>
          <w:sz w:val="24"/>
        </w:rPr>
        <w:t>, non in segme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campo “window” del pacchetto TCP indica quanti byte possono ancora essere trasmessi prima di un AC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i protocolli LLC o HDLC fondamentalmente si numerano i pacchetti, e la window è espressa come numero di pacch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CP: PDU</w:t>
      </w:r>
      <w:r>
        <w:rPr>
          <w:sz w:val="24"/>
        </w:rPr>
        <w:t xml:space="preserve"> (parametri più important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rce Port - Destination 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quence Numb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knowledgement Numb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ndo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cksu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rgent Poin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P: Urgent Poin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ica che nel pacchetto ci sono uno o più byte urge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ipicamente associati ad eventi asincroni (es. interrup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trasmissione normalmente avviene in modalità sincrona, cioè una stazione comincia ad inviare i dati ad un’altra stazione e questo procede nel modo classico (uno scrive, l’altro legge, ecc...). Ad un certo punto una delle due può poter inviare una eccezione del tipo “devo sospendere”: questo interrupt deve essere trasportato in modo urgente; si inseriscono questi byte nel pacchetto e vi si fa puntare l’Urgent Pointe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onsiderazioni sul meccanismo della ritrasmis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deve essere cauti nel concepire il meccanismo di ritrasmissione: l’hanno scoperto i progettisti di TCP/IP (circa nel 1986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pensi alla situazione tipica di due LAN Ethernet interconnesse tramite due router ed un canale geografi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9425</wp:posOffset>
                </wp:positionH>
                <wp:positionV relativeFrom="paragraph">
                  <wp:posOffset>88900</wp:posOffset>
                </wp:positionV>
                <wp:extent cx="210375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pt" to="303.3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9925</wp:posOffset>
                </wp:positionH>
                <wp:positionV relativeFrom="paragraph">
                  <wp:posOffset>-15875</wp:posOffset>
                </wp:positionV>
                <wp:extent cx="300355" cy="2076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7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5pt;height:16.35pt;mso-wrap-distance-left:9.05pt;mso-wrap-distance-right:9.05pt;mso-wrap-distance-top:0pt;mso-wrap-distance-bottom:0pt;margin-top:-1.25pt;mso-position-vertical-relative:text;margin-left:352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9845</wp:posOffset>
                </wp:positionH>
                <wp:positionV relativeFrom="paragraph">
                  <wp:posOffset>-15875</wp:posOffset>
                </wp:positionV>
                <wp:extent cx="300355" cy="2076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7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5pt;height:16.35pt;mso-wrap-distance-left:9.05pt;mso-wrap-distance-right:9.05pt;mso-wrap-distance-top:0pt;mso-wrap-distance-bottom:0pt;margin-top:-1.25pt;mso-position-vertical-relative:text;margin-left:30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2405</wp:posOffset>
                </wp:positionH>
                <wp:positionV relativeFrom="paragraph">
                  <wp:posOffset>-15875</wp:posOffset>
                </wp:positionV>
                <wp:extent cx="300355" cy="2076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7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5pt;height:16.35pt;mso-wrap-distance-left:9.05pt;mso-wrap-distance-right:9.05pt;mso-wrap-distance-top:0pt;mso-wrap-distance-bottom:0pt;margin-top:-1.25pt;mso-position-vertical-relative:text;margin-left:11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885</wp:posOffset>
                </wp:positionH>
                <wp:positionV relativeFrom="paragraph">
                  <wp:posOffset>-14605</wp:posOffset>
                </wp:positionV>
                <wp:extent cx="300355" cy="2076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7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5pt;height:16.35pt;mso-wrap-distance-left:9.05pt;mso-wrap-distance-right:9.05pt;mso-wrap-distance-top:0pt;mso-wrap-distance-bottom:0pt;margin-top:-1.15pt;mso-position-vertical-relative:text;margin-left:57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025</wp:posOffset>
                </wp:positionH>
                <wp:positionV relativeFrom="paragraph">
                  <wp:posOffset>6350</wp:posOffset>
                </wp:positionV>
                <wp:extent cx="635" cy="27495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0.5pt" to="65.75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985</wp:posOffset>
                </wp:positionH>
                <wp:positionV relativeFrom="paragraph">
                  <wp:posOffset>6350</wp:posOffset>
                </wp:positionV>
                <wp:extent cx="635" cy="27495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0.5pt" to="130.55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5425</wp:posOffset>
                </wp:positionH>
                <wp:positionV relativeFrom="paragraph">
                  <wp:posOffset>6350</wp:posOffset>
                </wp:positionV>
                <wp:extent cx="635" cy="27495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0.5pt" to="317.75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4065</wp:posOffset>
                </wp:positionH>
                <wp:positionV relativeFrom="paragraph">
                  <wp:posOffset>6350</wp:posOffset>
                </wp:positionV>
                <wp:extent cx="635" cy="27495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0.5pt" to="360.95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97790</wp:posOffset>
                </wp:positionV>
                <wp:extent cx="457835" cy="1835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7.7pt;mso-position-vertical-relative:text;margin-left:317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905</wp:posOffset>
                </wp:positionH>
                <wp:positionV relativeFrom="paragraph">
                  <wp:posOffset>97790</wp:posOffset>
                </wp:positionV>
                <wp:extent cx="457835" cy="1835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7.7pt;mso-position-vertical-relative:text;margin-left:80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9505</wp:posOffset>
                </wp:positionH>
                <wp:positionV relativeFrom="paragraph">
                  <wp:posOffset>6350</wp:posOffset>
                </wp:positionV>
                <wp:extent cx="549275" cy="18351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 kbp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0.5pt;mso-position-vertical-relative:text;margin-left:18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 kb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107315</wp:posOffset>
                </wp:positionV>
                <wp:extent cx="118935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8.45pt" to="144.95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1105</wp:posOffset>
                </wp:positionH>
                <wp:positionV relativeFrom="paragraph">
                  <wp:posOffset>107315</wp:posOffset>
                </wp:positionV>
                <wp:extent cx="118935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8.45pt" to="389.75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A vuole trasmettere a B, la LAN gli consente di trasmettere ad una velocità teorica di 10 Mb/s verso R1, ma se il canale geografico è a 64Kb/s, questa operazione può risultare addirittura dannosa:  i dati infatti arrivano ad R1 e devono essere memorizzati in attesa di ritrasmissione verso R2; alcuni potrebbero essere scartati per capacità di memoria limitata. Se poi sul canale geografico si verificano dei disturbi che generano errori di trasmissione, è inutile andare in timeout e ritrasmettere tutti dati, perché si “intasano” ulteriormente i router sul camm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c’è un fenomeno di congestione della rete, come conviene operare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otocollo di transport, nel caso sia necessaria la ritrasmissione, deve poter distinguere se questa è opportuna o se è solo dovuta ad un rallentamento della rete perché c’è un fenomeno di congestione; nel secondo caso infatti la ritrasmissione congestionerebbe ancor di più la r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conclusione, la ritrasmissione è un meccanismo idoneo perché serve per correggere errori, ma va dosata opportunam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P: Slow Star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prime versioni di TCP quando andavano in timeout ritrasmettevano l’intera windo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sto poteva causare gravi congestioni nella rete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ell’ottobre 1986 Arpanet fu bloccata da una congestione (resa linee da 32Kbps a 40bps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er evitare le congestioni venne introdotto </w:t>
      </w:r>
      <w:r>
        <w:rPr>
          <w:sz w:val="24"/>
          <w:u w:val="single"/>
        </w:rPr>
        <w:t>l’algoritmo Slow Start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quando si verifica un timeout la window viene reinizializzata al valore minimo e fatta crescere lentamente per evitare nuove congestioni. (si tara il livello di traffic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imeout si può verificare per due motiv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errore transitorio sulla rete  (che non causa particolari proble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la rete si sta congestionan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discriminare tra i due, si ritrasmettono solo pochi byte (window a dimensione minima) e se questo ha successo si aumentano le dimensioni della wind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TRI PROTOCOL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ti applicativi si appoggiano direttamente su TCP/IP, altri preferiscono avere funzionalità comuni raccolte in livelli inferi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PC si può associare al livello di sessione, XDR a quello di pres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PC: Remote Procedure Cal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viluppato da Sun Microsyst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È un </w:t>
      </w:r>
      <w:r>
        <w:rPr>
          <w:sz w:val="24"/>
          <w:u w:val="single"/>
        </w:rPr>
        <w:t>paradigma di programmazione distribuita</w:t>
      </w:r>
      <w:r>
        <w:rPr>
          <w:sz w:val="24"/>
        </w:rPr>
        <w:t xml:space="preserve"> di tipo client-server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un programma client genera una richiesta e un programma server gli risp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PC: caratteristich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Imita la chiamata di procedura loc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rocesso client su una macchina chiama una procedura che è realizzata da un processo server su un’altra macchina, passandogli dei paramet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rocesso server è “dormiente” in attesa di chiamate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viene risvegliato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esegue la procedura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ritorna il risultato al cl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PC è una sorta di raccolta di librerie di funzioni che “imitano” procedure loc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 vengono fatte ipotesi sul modello di concorrenza: client e server possono operare, per esempio, in modo sincrono od asincro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spetto alle chiamate di procedure locali RPC si differenzia per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</w:rPr>
      </w:pPr>
      <w:r>
        <w:rPr>
          <w:sz w:val="24"/>
        </w:rPr>
        <w:t xml:space="preserve">Gestione degli errori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</w:rPr>
      </w:pPr>
      <w:r>
        <w:rPr>
          <w:sz w:val="24"/>
        </w:rPr>
        <w:t>Variabili globali e “side effect”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</w:rPr>
      </w:pPr>
      <w:r>
        <w:rPr>
          <w:sz w:val="24"/>
        </w:rPr>
        <w:t>Prestazioni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</w:rPr>
      </w:pPr>
      <w:r>
        <w:rPr>
          <w:sz w:val="24"/>
        </w:rPr>
        <w:t>Meccanismi di autentic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PC permette di implementare nel codice più opportuno i meccanismi di concorrenz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 esempio: </w:t>
        <w:tab/>
        <w:t>chiamare una procedura, sospendere il processo ed attendere il risultato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>oppure:</w:t>
        <w:tab/>
        <w:t>chiamare una procedura, continuare il programma e risincronizzare più tardi per leggere il risul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 ci sono variabili globali (né quindi “side effect”): il programma chiamato non può fare riferimenti a variabili del chiamante, ma i dati su cui lavorare devono essere passati come paramet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tazioni: chiamare una procedura locale può essere un’operazione che richiede tempi dell’ordine del µs o meno, chiamare una procedura tramite la rete significa innescare uno scambio di pacchetti che ha tempi sicuramente di grandezza superi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enticazione: bisogna garantire l’identità di chiamante e di chiamato, e ad esempio verificare che il chiamante sia autorizzato a richiedere determinati servizi al ser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PC: indipendenza dal traspor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PC è indipendente dal protocollo di transpor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PC può appoggiarsi su TCP, UDP ed alt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PC non aggiunge affidabilità al trasferimento dei da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applicativo deve essere a conoscenza di quale transport è utilizzato sotto RP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PC non fa nessuna ipotesi sul protocollo di trasporto usato e dev’essere l’applicativo che usa RPC a richiedere di lavorare su TCP o UDP o altro (es. ISO/OS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XDR: eXternal Data Representatio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È uno standard per la descrizione e la codifica dei da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ti con identica semantica possono essere rappresentati su elaboratori diversi con formati divers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DR permette di descrivere formati di dati molto complessi in modo coinciso e non ambigu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 esempio per rappresentare un numero intero a 16 bit alcuni elaboratori mettono prima il byte più significativo, altri il meno significativo;  il floating point ha grosse differenze;  ecc... ec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endo avere un applicativo di rete che lavori su un sistema eterogeneo, l’applicazione deve avere un punto unificante della rappresentazione dei d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Anti-Soci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57:00Z</dcterms:created>
  <dc:creator/>
  <dc:description/>
  <dc:language>en-US</dc:language>
  <cp:lastModifiedBy>Bruni Livio</cp:lastModifiedBy>
  <dcterms:modified xsi:type="dcterms:W3CDTF">1999-06-17T12:02:00Z</dcterms:modified>
  <cp:revision>4</cp:revision>
  <dc:subject/>
  <dc:title/>
</cp:coreProperties>
</file>