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/>
        <w:t>&lt;&gt;&lt;&gt;&lt;&gt;&lt;&gt;&lt;&gt;&lt;&gt;&lt;&gt;&lt;&gt;&lt;&gt;&lt;….C’ERA UNA VOLTA UNA RETE….&gt;&lt;&gt;&lt;&gt;&lt;&gt;&lt;&gt;&lt;&gt;&lt;&gt;&lt;&gt;&lt;&gt;&lt;&gt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ezione n. 14 - IEEE 802.3 Livello Fisico parte 1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ndice degli argomen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eartbeat (SQE Test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rame IEEE 802.3 e Ethernet v. 2.0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atibilitá IEEE 802.3 e Ethernet v. 2.0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ivelli fisici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10base5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10base2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10bas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nessioni Hardwa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U (Media Access Unit) o  Transceiver: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transceiver serve ad implementare la parte del livello fisico che dipende dal mezzo trasmiss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transceiver contien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limentator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rasmettitor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icevitor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ircuito di rilevazione collisio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i ricorda che le masse delle reti locali devono essere separate dalle altre masse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73660</wp:posOffset>
                </wp:positionV>
                <wp:extent cx="1280795" cy="366395"/>
                <wp:effectExtent l="26035" t="2603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5.8pt;width:100.8pt;height:28.8pt;mso-wrap-style:none;v-text-anchor:middle">
                <v:fill o:detectmouseclick="t" on="false"/>
                <v:stroke color="white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ceiver Cab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eda di rete locale DTE (Data Terminal Equipment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plementa il livello Mac e parte del fis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’è un circuito che verifica la presenza di collisioni. Detto circuito è molto importante per il funzionamento di una rete. Infatti se su un transceiver si rompe detto circuito il transceiver non si accorge più che i suoi pacchetti collidono con quelli di un’altra stazione e quindi può compromettere gravemente la funzionalità dell’intera rete locale. Per questo è previsto che il circuito di rilevamento delle collisioni venga testato al termine di ogni trasmissio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rconnessione MAU -D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MAU effettua un test del circuito di rilevazione delle collisioni, alla fine di ogni trasmission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test prende il nome di (vari nomi che temporalmente sono stati dati)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CPT(Collision Presence Test) all'inizio poi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HeartBeat, poi lo standard lo ha chiamato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SQE Test (Signal Quality Error Test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MAU invia il risultato di tale test al DTE sui fili del circuito di collisione dopo ogni trasmiss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mpistiche Heartbe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hernet v. 2.0</w:t>
        <w:tab/>
        <w:tab/>
        <w:tab/>
        <w:tab/>
        <w:t>Min 300 nS  Nom 500ns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24765</wp:posOffset>
                </wp:positionV>
                <wp:extent cx="732155" cy="1835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1.95pt;width:57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2975</wp:posOffset>
                </wp:positionH>
                <wp:positionV relativeFrom="paragraph">
                  <wp:posOffset>24765</wp:posOffset>
                </wp:positionV>
                <wp:extent cx="732155" cy="1835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25pt;margin-top:1.95pt;width:57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acchetto</w:t>
        <w:tab/>
        <w:tab/>
        <w:tab/>
        <w:tab/>
        <w:t>Heartbeat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27940</wp:posOffset>
                </wp:positionV>
                <wp:extent cx="42068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pt" to="325.45pt,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------Min 360ns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----------------Max 2000ns------------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EEE 802.3</w:t>
        <w:tab/>
        <w:tab/>
        <w:tab/>
        <w:tab/>
        <w:t>Min 500 nS  Nom 1500ns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025</wp:posOffset>
                </wp:positionH>
                <wp:positionV relativeFrom="paragraph">
                  <wp:posOffset>40005</wp:posOffset>
                </wp:positionV>
                <wp:extent cx="732155" cy="18351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3.15pt;width:57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2975</wp:posOffset>
                </wp:positionH>
                <wp:positionV relativeFrom="paragraph">
                  <wp:posOffset>40005</wp:posOffset>
                </wp:positionV>
                <wp:extent cx="732155" cy="18351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25pt;margin-top:3.15pt;width:57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acchetto</w:t>
        <w:tab/>
        <w:tab/>
        <w:tab/>
        <w:tab/>
        <w:t>Heartbeat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</wp:posOffset>
                </wp:positionH>
                <wp:positionV relativeFrom="paragraph">
                  <wp:posOffset>43180</wp:posOffset>
                </wp:positionV>
                <wp:extent cx="411543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4pt" to="325.45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------Min 600ns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----------------Max 3000ns------------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Queste differenze hanno creato alcuni problemi di convivenza fra Ethernet e 802.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artBeat: incompatibilit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e precedenti differenze nelle tempistiche possono causare false collisioni quando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Un transceiver 802.3 è connesso ad una scheda Ethernet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Un transceiver Ethernet è connesso ad una scheda 802.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succede che una stazione vede un sacco di collisioni anche se la rete funziona correttamente siamo in questo cas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 questi casi si cerca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di aggiornare l'hardware a IEEE 802.3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qualora non sia possibile, disabilitare l'heartbeat (sul transcevei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thernet o IEEE 802.3?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3025</wp:posOffset>
                </wp:positionH>
                <wp:positionV relativeFrom="paragraph">
                  <wp:posOffset>137795</wp:posOffset>
                </wp:positionV>
                <wp:extent cx="4023995" cy="2749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10.85pt;width:316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Livello Network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4175</wp:posOffset>
                </wp:positionH>
                <wp:positionV relativeFrom="paragraph">
                  <wp:posOffset>52070</wp:posOffset>
                </wp:positionV>
                <wp:extent cx="635" cy="45783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4.1pt" to="30.25pt,40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8815</wp:posOffset>
                </wp:positionH>
                <wp:positionV relativeFrom="paragraph">
                  <wp:posOffset>52070</wp:posOffset>
                </wp:positionV>
                <wp:extent cx="635" cy="45783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4.1pt" to="253.45pt,40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3025</wp:posOffset>
                </wp:positionH>
                <wp:positionV relativeFrom="paragraph">
                  <wp:posOffset>143510</wp:posOffset>
                </wp:positionV>
                <wp:extent cx="1006475" cy="36639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11.3pt;width:79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70175</wp:posOffset>
                </wp:positionH>
                <wp:positionV relativeFrom="paragraph">
                  <wp:posOffset>149860</wp:posOffset>
                </wp:positionV>
                <wp:extent cx="1280795" cy="2749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25pt;margin-top:11.8pt;width:100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C</w:t>
        <w:tab/>
        <w:tab/>
        <w:tab/>
        <w:tab/>
        <w:tab/>
        <w:tab/>
        <w:t>IEEE 802.2 LLC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4175</wp:posOffset>
                </wp:positionH>
                <wp:positionV relativeFrom="paragraph">
                  <wp:posOffset>155575</wp:posOffset>
                </wp:positionV>
                <wp:extent cx="635" cy="732155"/>
                <wp:effectExtent l="25400" t="635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2.25pt" to="30.25pt,6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8815</wp:posOffset>
                </wp:positionH>
                <wp:positionV relativeFrom="paragraph">
                  <wp:posOffset>64135</wp:posOffset>
                </wp:positionV>
                <wp:extent cx="635" cy="274955"/>
                <wp:effectExtent l="25400" t="63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5.05pt" to="253.45pt,26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2815</wp:posOffset>
                </wp:positionH>
                <wp:positionV relativeFrom="paragraph">
                  <wp:posOffset>64135</wp:posOffset>
                </wp:positionV>
                <wp:extent cx="1737995" cy="1006475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5.05pt" to="210.25pt,8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Ethernet v. 2.0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70175</wp:posOffset>
                </wp:positionH>
                <wp:positionV relativeFrom="paragraph">
                  <wp:posOffset>158750</wp:posOffset>
                </wp:positionV>
                <wp:extent cx="1280795" cy="2749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25pt;margin-top:12.5pt;width:100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MAC IEEE 802.3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8815</wp:posOffset>
                </wp:positionH>
                <wp:positionV relativeFrom="paragraph">
                  <wp:posOffset>73660</wp:posOffset>
                </wp:positionV>
                <wp:extent cx="635" cy="366395"/>
                <wp:effectExtent l="25400" t="635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5.8pt" to="253.45pt,34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3025</wp:posOffset>
                </wp:positionH>
                <wp:positionV relativeFrom="paragraph">
                  <wp:posOffset>155575</wp:posOffset>
                </wp:positionV>
                <wp:extent cx="1463675" cy="2749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12.25pt;width:115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0175</wp:posOffset>
                </wp:positionH>
                <wp:positionV relativeFrom="paragraph">
                  <wp:posOffset>76835</wp:posOffset>
                </wp:positionV>
                <wp:extent cx="1280795" cy="26543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6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25pt;margin-top:6.05pt;width:100.8pt;height:2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Fisico Ethernet v.2.0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Fisico IEEE 802.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ila 802.2 ecc. richiede un liv. fisico 802.3. La pila Ethernet v. 2.0 puó operare sui due diversi livelli fisi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ndi bisogna aggiornare l'Hw a 802.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fferenze nelle tram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Ethernet v.2.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116205</wp:posOffset>
                </wp:positionV>
                <wp:extent cx="4115435" cy="27495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9.15pt;width:32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8495</wp:posOffset>
                </wp:positionH>
                <wp:positionV relativeFrom="paragraph">
                  <wp:posOffset>116205</wp:posOffset>
                </wp:positionV>
                <wp:extent cx="635" cy="27495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9.15pt" to="51.85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7135</wp:posOffset>
                </wp:positionH>
                <wp:positionV relativeFrom="paragraph">
                  <wp:posOffset>116205</wp:posOffset>
                </wp:positionV>
                <wp:extent cx="635" cy="27495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9.15pt" to="95.05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5775</wp:posOffset>
                </wp:positionH>
                <wp:positionV relativeFrom="paragraph">
                  <wp:posOffset>116205</wp:posOffset>
                </wp:positionV>
                <wp:extent cx="635" cy="27495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9.15pt" to="138.25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2975</wp:posOffset>
                </wp:positionH>
                <wp:positionV relativeFrom="paragraph">
                  <wp:posOffset>116205</wp:posOffset>
                </wp:positionV>
                <wp:extent cx="635" cy="27495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9.15pt" to="174.25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8735</wp:posOffset>
                </wp:positionH>
                <wp:positionV relativeFrom="paragraph">
                  <wp:posOffset>116205</wp:posOffset>
                </wp:positionV>
                <wp:extent cx="635" cy="27495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9.15pt" to="203.05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0255</wp:posOffset>
                </wp:positionH>
                <wp:positionV relativeFrom="paragraph">
                  <wp:posOffset>116205</wp:posOffset>
                </wp:positionV>
                <wp:extent cx="635" cy="27495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9.15pt" to="260.65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amble</w:t>
        <w:tab/>
        <w:t>SFD</w:t>
        <w:tab/>
        <w:t>DSAP</w:t>
        <w:tab/>
        <w:t>SSAP</w:t>
        <w:tab/>
        <w:t>Type</w:t>
        <w:tab/>
        <w:t>Data</w:t>
        <w:tab/>
        <w:tab/>
        <w:t>FC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7135</wp:posOffset>
                </wp:positionH>
                <wp:positionV relativeFrom="paragraph">
                  <wp:posOffset>31115</wp:posOffset>
                </wp:positionV>
                <wp:extent cx="635" cy="54927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2.45pt" to="95.05pt,4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41775</wp:posOffset>
                </wp:positionH>
                <wp:positionV relativeFrom="paragraph">
                  <wp:posOffset>31115</wp:posOffset>
                </wp:positionV>
                <wp:extent cx="635" cy="54927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.45pt" to="318.25pt,4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tetti 7</w:t>
        <w:tab/>
        <w:t>1</w:t>
        <w:tab/>
        <w:t>6</w:t>
        <w:tab/>
        <w:t>6</w:t>
        <w:tab/>
        <w:t>2</w:t>
        <w:tab/>
        <w:t>46-1500</w:t>
        <w:tab/>
        <w:t>4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7135</wp:posOffset>
                </wp:positionH>
                <wp:positionV relativeFrom="paragraph">
                  <wp:posOffset>128270</wp:posOffset>
                </wp:positionV>
                <wp:extent cx="823595" cy="635"/>
                <wp:effectExtent l="0" t="25400" r="63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0.1pt" to="159.85pt,10.1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4495</wp:posOffset>
                </wp:positionH>
                <wp:positionV relativeFrom="paragraph">
                  <wp:posOffset>128270</wp:posOffset>
                </wp:positionV>
                <wp:extent cx="1097915" cy="635"/>
                <wp:effectExtent l="635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0.1pt" to="318.25pt,10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41775</wp:posOffset>
                </wp:positionH>
                <wp:positionV relativeFrom="paragraph">
                  <wp:posOffset>127635</wp:posOffset>
                </wp:positionV>
                <wp:extent cx="635" cy="183515"/>
                <wp:effectExtent l="1905" t="635" r="19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10.05pt" to="318.25pt,24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              da 64 a 151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025</wp:posOffset>
                </wp:positionH>
                <wp:positionV relativeFrom="paragraph">
                  <wp:posOffset>131445</wp:posOffset>
                </wp:positionV>
                <wp:extent cx="4115435" cy="27495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10.35pt;width:32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8495</wp:posOffset>
                </wp:positionH>
                <wp:positionV relativeFrom="paragraph">
                  <wp:posOffset>131445</wp:posOffset>
                </wp:positionV>
                <wp:extent cx="635" cy="27495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0.35pt" to="51.85pt,3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7135</wp:posOffset>
                </wp:positionH>
                <wp:positionV relativeFrom="paragraph">
                  <wp:posOffset>131445</wp:posOffset>
                </wp:positionV>
                <wp:extent cx="635" cy="27495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0.35pt" to="95.05pt,3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5775</wp:posOffset>
                </wp:positionH>
                <wp:positionV relativeFrom="paragraph">
                  <wp:posOffset>131445</wp:posOffset>
                </wp:positionV>
                <wp:extent cx="635" cy="27495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0.35pt" to="138.25pt,3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2975</wp:posOffset>
                </wp:positionH>
                <wp:positionV relativeFrom="paragraph">
                  <wp:posOffset>131445</wp:posOffset>
                </wp:positionV>
                <wp:extent cx="635" cy="27495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0.35pt" to="174.25pt,3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1615</wp:posOffset>
                </wp:positionH>
                <wp:positionV relativeFrom="paragraph">
                  <wp:posOffset>131445</wp:posOffset>
                </wp:positionV>
                <wp:extent cx="635" cy="27495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35pt" to="217.45pt,3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27375</wp:posOffset>
                </wp:positionH>
                <wp:positionV relativeFrom="paragraph">
                  <wp:posOffset>131445</wp:posOffset>
                </wp:positionV>
                <wp:extent cx="635" cy="27495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10.35pt" to="246.25pt,3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4575</wp:posOffset>
                </wp:positionH>
                <wp:positionV relativeFrom="paragraph">
                  <wp:posOffset>131445</wp:posOffset>
                </wp:positionV>
                <wp:extent cx="635" cy="27495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0.35pt" to="282.25pt,3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7135</wp:posOffset>
                </wp:positionH>
                <wp:positionV relativeFrom="paragraph">
                  <wp:posOffset>40005</wp:posOffset>
                </wp:positionV>
                <wp:extent cx="635" cy="92075"/>
                <wp:effectExtent l="1905" t="635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3.15pt" to="95.05pt,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amble</w:t>
        <w:tab/>
        <w:t>SFD</w:t>
        <w:tab/>
        <w:t>DSAP</w:t>
        <w:tab/>
        <w:t>SSAP</w:t>
        <w:tab/>
        <w:t>Length</w:t>
        <w:tab/>
        <w:t xml:space="preserve"> Data</w:t>
        <w:tab/>
        <w:t>PAD</w:t>
        <w:tab/>
        <w:t>FC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9540</wp:posOffset>
                </wp:positionH>
                <wp:positionV relativeFrom="paragraph">
                  <wp:posOffset>46355</wp:posOffset>
                </wp:positionV>
                <wp:extent cx="92075" cy="366395"/>
                <wp:effectExtent l="1905" t="635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.65pt" to="217.4pt,32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7375</wp:posOffset>
                </wp:positionH>
                <wp:positionV relativeFrom="paragraph">
                  <wp:posOffset>46355</wp:posOffset>
                </wp:positionV>
                <wp:extent cx="92075" cy="366395"/>
                <wp:effectExtent l="1905" t="635" r="190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3.65pt" to="253.45pt,3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84575</wp:posOffset>
                </wp:positionH>
                <wp:positionV relativeFrom="paragraph">
                  <wp:posOffset>46355</wp:posOffset>
                </wp:positionV>
                <wp:extent cx="635" cy="366395"/>
                <wp:effectExtent l="1905" t="635" r="190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3.65pt" to="282.25pt,3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tetti 7</w:t>
        <w:tab/>
        <w:t>1</w:t>
        <w:tab/>
        <w:t>6</w:t>
        <w:tab/>
        <w:t>6</w:t>
        <w:tab/>
        <w:t>2</w:t>
        <w:tab/>
        <w:t>0-1500</w:t>
        <w:tab/>
        <w:t>0-46</w:t>
        <w:tab/>
        <w:t>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EEE 802.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ethernet se si doveva inviare un solo byte, si metteva il byte dell’utente nel campo dati e poi 45 byte a ze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terzo campo in 802.3 si chiama length. Quando una scheda riceve un pacchetto, la scheda è in grado di riconoscere la differenza fra i due pacchet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ype/lengt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Type/Length &lt;= 1500</w:t>
        <w:tab/>
        <w:tab/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Type/Length=Length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a trama è 802.3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Il Protocol Type è nella busta LLC, contenuta nel campo dati MAC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Type/Length&gt;1500 (è la lunghezza del campo dati)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Type/Length=Protocol Type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a trama è Ethernet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Il protocol Type è direttamente disponibi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ivelli Fisici di 802.3 (solo la lista dei principal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base5 Coassiale 500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base2 Coassiale 185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baseT Doppino 100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IRL Fibra Ottica 1000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baseF Fibra Ottica sino a 2000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DARD PER COASSIALI PENSATI PER TOPOLOGIA A BU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base5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avo giallo</w:t>
        <w:tab/>
        <w:t>50 ohm</w:t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avo thic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avo classic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Cavo "grosso"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rminatore 50 ohm a fine line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ceiver a vampi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rel connector (giunti del cavo )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vo transceiv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vo dro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vo AU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base5 (sta cadendo in disuso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nghezza massima cavo 500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tanza minima fra i transceiver 2,5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umero massimo di transceiver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nghezza massima transceiver cable 50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ceiver connessi "a  vampiro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sto cavo &lt; 10000lire/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sto transceiver &lt;500000l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sto transceiver cable&lt;20000lire/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ima velocitá di propagazione 77% velocitá lu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base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avo ThinEthernet(RG58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avo Thi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avo "fine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mette due modalitá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zione con transceiver incorporato e stazione con Cavo AU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connettori sono a crimpare (BNC) ed i giunti a 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base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unghezza massima del cavo 185m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umero massimo di stazioni 30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istanza minima tra le stazioni 0.5m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unghezza massima transceiver cable 50m (qualora sia presente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ransceiver connessi tagliando il cavo, "crimpando" (schiacciamento, più affidabile della saldatura) i connettori e connettendo i due spezzoni con un T-connecto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sto cavo &lt; 1000 lire/m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inima velocitá di propagazione 65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</w:t>
      </w:r>
    </w:p>
    <w:p>
      <w:pPr>
        <w:pStyle w:val="Normal"/>
        <w:jc w:val="both"/>
        <w:rPr/>
      </w:pPr>
      <w:r>
        <w:rPr>
          <w:b/>
          <w:caps/>
          <w:sz w:val="24"/>
        </w:rPr>
        <w:t>STANDARD per mezzi trasmissivi Punto punto adatti per topologie a stella</w:t>
      </w:r>
      <w:r>
        <w:rPr>
          <w:caps/>
          <w:sz w:val="24"/>
        </w:rPr>
        <w:t xml:space="preserve">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baseT(twisted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andard per 802.3 su UTP (Unshielded Twisted Pair doppino non schermato) concepito per applicazioni d'uffici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aratteristiche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Utilizzo di UTP a basso costo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Facilitá di connettorizzazione (RJ45)(connettore a 8 contatti telefonico per 4 coppie)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Prestazioni uguali a quelle del cavo Thick(10Mb/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andard di tipo punto a punto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 xml:space="preserve">richiede l'adozione di centro stella attivi (repeater, HUB) per collegare le </w:t>
        <w:tab/>
        <w:t>stazion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00965</wp:posOffset>
                </wp:positionV>
                <wp:extent cx="366395" cy="366395"/>
                <wp:effectExtent l="2540" t="2540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65pt;margin-top:7.95pt;width:28.8pt;height:28.8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4495</wp:posOffset>
                </wp:positionH>
                <wp:positionV relativeFrom="paragraph">
                  <wp:posOffset>100965</wp:posOffset>
                </wp:positionV>
                <wp:extent cx="366395" cy="366395"/>
                <wp:effectExtent l="2540" t="2540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85pt;margin-top:7.95pt;width:28.8pt;height:28.8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7215</wp:posOffset>
                </wp:positionH>
                <wp:positionV relativeFrom="paragraph">
                  <wp:posOffset>100965</wp:posOffset>
                </wp:positionV>
                <wp:extent cx="366395" cy="366395"/>
                <wp:effectExtent l="2540" t="2540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45pt;margin-top:7.95pt;width:28.8pt;height:28.8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025</wp:posOffset>
                </wp:positionH>
                <wp:positionV relativeFrom="paragraph">
                  <wp:posOffset>100965</wp:posOffset>
                </wp:positionV>
                <wp:extent cx="366395" cy="366395"/>
                <wp:effectExtent l="2540" t="2540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7.95pt;width:28.8pt;height:2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8895</wp:posOffset>
                </wp:positionH>
                <wp:positionV relativeFrom="paragraph">
                  <wp:posOffset>100965</wp:posOffset>
                </wp:positionV>
                <wp:extent cx="366395" cy="366395"/>
                <wp:effectExtent l="2540" t="2540" r="127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85pt;margin-top:7.95pt;width:28.8pt;height:2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735</wp:posOffset>
                </wp:positionH>
                <wp:positionV relativeFrom="paragraph">
                  <wp:posOffset>104140</wp:posOffset>
                </wp:positionV>
                <wp:extent cx="274955" cy="635"/>
                <wp:effectExtent l="635" t="1905" r="63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8.2pt" to="44.65pt,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2815</wp:posOffset>
                </wp:positionH>
                <wp:positionV relativeFrom="paragraph">
                  <wp:posOffset>104140</wp:posOffset>
                </wp:positionV>
                <wp:extent cx="915035" cy="635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8.2pt" to="145.45pt,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12975</wp:posOffset>
                </wp:positionH>
                <wp:positionV relativeFrom="paragraph">
                  <wp:posOffset>104140</wp:posOffset>
                </wp:positionV>
                <wp:extent cx="732155" cy="635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8.2pt" to="231.85pt,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0255</wp:posOffset>
                </wp:positionH>
                <wp:positionV relativeFrom="paragraph">
                  <wp:posOffset>104140</wp:posOffset>
                </wp:positionV>
                <wp:extent cx="549275" cy="635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8.2pt" to="303.85pt,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C</w:t>
        <w:tab/>
        <w:t xml:space="preserve">    HUB</w:t>
        <w:tab/>
        <w:tab/>
        <w:t xml:space="preserve"> HUB                    HUB               PC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9935</wp:posOffset>
                </wp:positionH>
                <wp:positionV relativeFrom="paragraph">
                  <wp:posOffset>107315</wp:posOffset>
                </wp:positionV>
                <wp:extent cx="635" cy="366395"/>
                <wp:effectExtent l="1905" t="635" r="190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8.45pt" to="59.05pt,3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27375</wp:posOffset>
                </wp:positionH>
                <wp:positionV relativeFrom="paragraph">
                  <wp:posOffset>107315</wp:posOffset>
                </wp:positionV>
                <wp:extent cx="635" cy="366395"/>
                <wp:effectExtent l="1905" t="635" r="190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8.45pt" to="246.25pt,3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113030</wp:posOffset>
                </wp:positionV>
                <wp:extent cx="366395" cy="366395"/>
                <wp:effectExtent l="2540" t="2540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65pt;margin-top:8.9pt;width:28.8pt;height:2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4495</wp:posOffset>
                </wp:positionH>
                <wp:positionV relativeFrom="paragraph">
                  <wp:posOffset>113030</wp:posOffset>
                </wp:positionV>
                <wp:extent cx="366395" cy="366395"/>
                <wp:effectExtent l="2540" t="2540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85pt;margin-top:8.9pt;width:28.8pt;height:2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PC</w:t>
        <w:tab/>
        <w:tab/>
        <w:tab/>
        <w:tab/>
        <w:tab/>
        <w:t xml:space="preserve">       PC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questo punto le collisioni non avvengono piú sui cavi che sono punto-punto, ma sul centro ste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doppino collega la stazione al centro stella ed un secondo il centro stella alla st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bas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cepito per adattare 802.3 a cablaggi strutturati (EIA/TIA 568)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unghezza massima consigliata 100m (EIA/TIA 90m piú i cavetti di patch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avo UTP 100ohm +- 15 da 1 a 16 MHz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doppini 24 AWG(tipico)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una connessione usa due doppini (due coppie) una per TX e una per RX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elocitá di propagazione minima 0.585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sto del cavo minore di 500 lire/metr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baseT(proprietá elettriche che devono soddisfare i cavi - soddisfatte dai cavi di categoria 3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ttenuazione di inserzione minore di 11.5 dB (connettori e cavi) da 5 a 10 MHz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ross-talk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34.5 dB a 5 MHz e 30 dB a 10 MHz per cavi a 25 coppie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30.5 dB a 5 MHz e 26 dB a 10 MHz per cavi a 4 copp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o parametri non impegnativi per cavi attua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gli otto contatti del connettore se ne usano solo 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1097915" cy="366395"/>
                <wp:effectExtent l="2540" t="2540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7.45pt;width:86.4pt;height:2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2 3 4 5 6 7 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Jack posi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frontale del connettore (NU=non utilizzat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TD+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TD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RD+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RD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 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oppie usate sono la 2 e la 3 secondo lo std. EIA/TIA 5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oppie 1 e 4 sono inutilizzate (sono disponibili per altri servizi(telefono o fax o altro 10baseT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cordarsi che il collegamento fra la stazione ed il concentratore è punto pu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baseT: Funzione di Crossover deve esse fatta nel cavo perché l’assegnazione del numero dei pin è fatta indipendentemente dal discorso lato stazione e lato concentratore. (Il cavo cross è quello che ha i fili opportunamente scambi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ndi un cavo dritto fa un corto circu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e 2 devono essere collegati al 3 6  del corrispon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e 6 devono essere collegati a 1 e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concentratori piú moderni  presentano un automatic cross over (si accorgono qual è la coppia di trasmissione e si adattano corrispondentement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nti-So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7:29:00Z</dcterms:created>
  <dc:creator/>
  <dc:description/>
  <dc:language>en-US</dc:language>
  <cp:lastModifiedBy>Bruni Livio</cp:lastModifiedBy>
  <cp:lastPrinted>1996-12-18T14:45:00Z</cp:lastPrinted>
  <dcterms:modified xsi:type="dcterms:W3CDTF">1999-06-17T11:57:00Z</dcterms:modified>
  <cp:revision>4</cp:revision>
  <dc:subject/>
  <dc:title/>
</cp:coreProperties>
</file>