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&lt;&gt;&lt;&gt;&lt;&gt;&lt;&gt;&lt;&gt;&lt;&gt;&lt;&gt;&lt;&gt;&lt;&gt;&lt;&gt;&lt;&gt;&lt;&gt;&lt;x&gt;-&lt;….C’ERA UNA VOLTA UNA RETE….&gt;-&lt;x&gt;&lt;&gt;&lt;&gt;&lt;&gt;&lt;&gt;&lt;&gt;&lt;&gt;&lt;&gt;&lt;&gt;&lt;&gt;&lt;&gt;&lt;&gt;&lt;&gt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| Ok..  eccovi un  po’ di materiale raccolto i rete e rielaborato… in effetti non c’entra molto con l’Hackeraggio e le varie | </w:t>
        <w:br/>
        <w:t>| tecniche di intrusione nei server  ma penso che sapere come funziona ciò che si tra “USANDO” sia importante.</w:t>
        <w:tab/>
        <w:t xml:space="preserve">         |</w:t>
      </w:r>
    </w:p>
    <w:p>
      <w:pPr>
        <w:pStyle w:val="Normal"/>
        <w:rPr>
          <w:lang w:val="it-IT"/>
        </w:rPr>
      </w:pPr>
      <w:r>
        <w:rPr>
          <w:lang w:val="it-IT"/>
        </w:rPr>
        <w:t>|</w:t>
        <w:tab/>
        <w:tab/>
        <w:tab/>
        <w:tab/>
        <w:tab/>
        <w:tab/>
        <w:tab/>
        <w:tab/>
        <w:tab/>
        <w:tab/>
        <w:tab/>
        <w:tab/>
        <w:tab/>
        <w:t xml:space="preserve">         |</w:t>
      </w:r>
    </w:p>
    <w:p>
      <w:pPr>
        <w:pStyle w:val="Normal"/>
        <w:rPr>
          <w:lang w:val="it-IT"/>
        </w:rPr>
      </w:pPr>
      <w:r>
        <w:rPr>
          <w:lang w:val="it-IT"/>
        </w:rPr>
        <w:t>| Questo documento può essere liberamente distribuito purché non modificato. Sono VIETATE la vendita e la</w:t>
        <w:tab/>
        <w:t xml:space="preserve">         |</w:t>
        <w:tab/>
        <w:br/>
        <w:t>| duplicazione integrale o parziale con qualsiasi mezzo e in qualsiasi modo.</w:t>
        <w:tab/>
        <w:tab/>
        <w:tab/>
        <w:tab/>
        <w:tab/>
        <w:t xml:space="preserve">         |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|  L’autore decina ogni responsabilità su TUTTO…. </w:t>
        <w:tab/>
        <w:tab/>
        <w:tab/>
        <w:tab/>
        <w:tab/>
        <w:tab/>
        <w:tab/>
        <w:tab/>
        <w:t xml:space="preserve">         |</w:t>
      </w:r>
    </w:p>
    <w:p>
      <w:pPr>
        <w:pStyle w:val="Normal"/>
        <w:rPr>
          <w:lang w:val="it-IT"/>
        </w:rPr>
      </w:pPr>
      <w:r>
        <w:rPr>
          <w:lang w:val="it-IT"/>
        </w:rPr>
        <w:t>|</w:t>
        <w:tab/>
        <w:tab/>
        <w:tab/>
        <w:tab/>
        <w:tab/>
        <w:tab/>
        <w:tab/>
        <w:tab/>
        <w:tab/>
        <w:tab/>
        <w:t>Anti-Social</w:t>
        <w:tab/>
        <w:tab/>
        <w:t xml:space="preserve">         |</w:t>
      </w:r>
    </w:p>
    <w:p>
      <w:pPr>
        <w:pStyle w:val="Normal"/>
        <w:rPr>
          <w:lang w:val="it-IT"/>
        </w:rPr>
      </w:pPr>
      <w:r>
        <w:rPr>
          <w:lang w:val="it-IT"/>
        </w:rPr>
        <w:t>|_______________________________________________________________________________________________ |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cs="Courier New" w:ascii="Courier New" w:hAnsi="Courier New"/>
          <w:sz w:val="18"/>
          <w:lang w:val="it-IT" w:eastAsia="it-IT"/>
        </w:rPr>
        <w:t xml:space="preserve">Introduzione : </w:t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cs="Courier New" w:ascii="Courier New" w:hAnsi="Courier New"/>
          <w:sz w:val="18"/>
          <w:lang w:val="it-IT" w:eastAsia="it-IT"/>
        </w:rPr>
        <w:tab/>
        <w:t xml:space="preserve">I O - N O N - S O N O - U N - H A C K E R - S O N O - U N - N E W B I E S </w:t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eastAsia="Courier New" w:cs="Courier New" w:ascii="Courier New" w:hAnsi="Courier New"/>
          <w:sz w:val="18"/>
          <w:lang w:val="it-IT" w:eastAsia="it-IT"/>
        </w:rPr>
        <w:t xml:space="preserve"> </w:t>
      </w:r>
      <w:r>
        <w:rPr>
          <w:rFonts w:cs="Courier New" w:ascii="Courier New" w:hAnsi="Courier New"/>
          <w:sz w:val="18"/>
          <w:lang w:val="it-IT" w:eastAsia="it-IT"/>
        </w:rPr>
        <w:tab/>
        <w:t xml:space="preserve">      Chiunque di voi fosse un Hacker NON LEGGA QUESTO TESTO...!!!!</w:t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cs="Courier New" w:ascii="Courier New" w:hAnsi="Courier New"/>
          <w:sz w:val="18"/>
          <w:lang w:val="it-IT" w:eastAsia="it-IT"/>
        </w:rPr>
        <w:tab/>
        <w:t xml:space="preserve">      Ho scritto questo testo per condividere con altri NewBies </w:t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cs="Courier New" w:ascii="Courier New" w:hAnsi="Courier New"/>
          <w:sz w:val="18"/>
          <w:lang w:val="it-IT" w:eastAsia="it-IT"/>
        </w:rPr>
        <w:tab/>
        <w:tab/>
        <w:t>spero che almeno una persona tra tutte quelle che leggeranno</w:t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cs="Courier New" w:ascii="Courier New" w:hAnsi="Courier New"/>
          <w:sz w:val="18"/>
          <w:lang w:val="it-IT" w:eastAsia="it-IT"/>
        </w:rPr>
        <w:tab/>
        <w:t xml:space="preserve"> </w:t>
        <w:tab/>
        <w:t xml:space="preserve">impari qualcosa di utile ...Per qualsiasi cosa, CRITICHE, </w:t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eastAsia="Courier New" w:cs="Courier New" w:ascii="Courier New" w:hAnsi="Courier New"/>
          <w:sz w:val="18"/>
          <w:lang w:val="it-IT" w:eastAsia="it-IT"/>
        </w:rPr>
        <w:t xml:space="preserve">            </w:t>
      </w:r>
      <w:r>
        <w:rPr>
          <w:rFonts w:cs="Courier New" w:ascii="Courier New" w:hAnsi="Courier New"/>
          <w:sz w:val="18"/>
          <w:lang w:val="it-IT" w:eastAsia="it-IT"/>
        </w:rPr>
        <w:t xml:space="preserve">commenti, correzioni la mia e-mail è Anti-Social@hushmail.com </w:t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eastAsia="Courier New" w:cs="Courier New" w:ascii="Courier New" w:hAnsi="Courier New"/>
          <w:sz w:val="18"/>
          <w:lang w:val="it-IT" w:eastAsia="it-IT"/>
        </w:rPr>
        <w:t xml:space="preserve"> </w:t>
      </w:r>
      <w:r>
        <w:rPr>
          <w:rFonts w:cs="Courier New" w:ascii="Courier New" w:hAnsi="Courier New"/>
          <w:sz w:val="18"/>
          <w:lang w:val="it-IT" w:eastAsia="it-IT"/>
        </w:rPr>
        <w:tab/>
        <w:tab/>
        <w:tab/>
        <w:tab/>
        <w:t xml:space="preserve"> -------------------------------</w:t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cs="Courier New" w:ascii="Courier New" w:hAnsi="Courier New"/>
          <w:sz w:val="18"/>
          <w:lang w:val="it-IT" w:eastAsia="it-IT"/>
        </w:rPr>
        <w:tab/>
        <w:tab/>
        <w:tab/>
        <w:t xml:space="preserve">        ! http://AntiSocial.tsx.org !</w:t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cs="Courier New" w:ascii="Courier New" w:hAnsi="Courier New"/>
          <w:sz w:val="18"/>
          <w:lang w:val="it-IT" w:eastAsia="it-IT"/>
        </w:rPr>
        <w:tab/>
        <w:tab/>
        <w:tab/>
        <w:tab/>
        <w:t xml:space="preserve">  ^^^^^^^^^^^^^^^^^^^^^^^^^^^^^</w:t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cs="Courier New" w:ascii="Courier New" w:hAnsi="Courier New"/>
          <w:sz w:val="18"/>
          <w:lang w:val="it-IT" w:eastAsia="it-IT"/>
        </w:rPr>
        <w:t>Ringraziomenti:  Voglio ringraziare RigoRMorteM che è stato molto gentile</w:t>
      </w:r>
    </w:p>
    <w:p>
      <w:pPr>
        <w:pStyle w:val="Normal"/>
        <w:ind w:left="1830" w:hanging="0"/>
        <w:rPr>
          <w:rFonts w:ascii="Courier New" w:hAnsi="Courier New" w:cs="Courier New"/>
          <w:sz w:val="18"/>
          <w:lang w:val="it-IT" w:eastAsia="it-IT"/>
        </w:rPr>
      </w:pPr>
      <w:r>
        <w:rPr>
          <w:rFonts w:cs="Courier New" w:ascii="Courier New" w:hAnsi="Courier New"/>
          <w:sz w:val="18"/>
          <w:lang w:val="it-IT" w:eastAsia="it-IT"/>
        </w:rPr>
        <w:t>con me, tutti gli Spippolatori, Nobody88, tutti quelli di NewBies, BFI, Softpj, Spaghetti Phreakers, NetRunners, D.I.B, tutti gli SyStemOP che senza di loro non sarebbe la stessa cosa... ;),voglio ancke salutare tutti quelli che Fottono il sistema e a tutti quelli che non gli va i essere controllati… W L’HackMeeting99</w:t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cs="Courier New" w:ascii="Courier New" w:hAnsi="Courier New"/>
          <w:sz w:val="18"/>
          <w:lang w:val="it-IT" w:eastAsia="it-IT"/>
        </w:rPr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cs="Courier New" w:ascii="Courier New" w:hAnsi="Courier New"/>
          <w:sz w:val="18"/>
          <w:lang w:val="it-IT" w:eastAsia="it-IT"/>
        </w:rPr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cs="Courier New" w:ascii="Courier New" w:hAnsi="Courier New"/>
          <w:sz w:val="18"/>
          <w:lang w:val="it-IT" w:eastAsia="it-IT"/>
        </w:rPr>
        <w:t>FakeOff</w:t>
        <w:tab/>
        <w:t xml:space="preserve">  : FaKe Alla Telecom,fake a tutti i pedofili ,fake a tutti i masckietti </w:t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cs="Courier New" w:ascii="Courier New" w:hAnsi="Courier New"/>
          <w:sz w:val="18"/>
          <w:lang w:val="it-IT" w:eastAsia="it-IT"/>
        </w:rPr>
        <w:tab/>
        <w:tab/>
        <w:t xml:space="preserve">    Sessuofobi reperessi, fake ai Nazziskin e alla NetPolice, Fake a tutti</w:t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cs="Courier New" w:ascii="Courier New" w:hAnsi="Courier New"/>
          <w:sz w:val="18"/>
          <w:lang w:val="it-IT" w:eastAsia="it-IT"/>
        </w:rPr>
        <w:tab/>
        <w:tab/>
        <w:t xml:space="preserve">    gli elefantini rosa, fake ai professori di Italiano, Fake a tutti quelli</w:t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cs="Courier New" w:ascii="Courier New" w:hAnsi="Courier New"/>
          <w:sz w:val="18"/>
          <w:lang w:val="it-IT" w:eastAsia="it-IT"/>
        </w:rPr>
        <w:tab/>
        <w:tab/>
        <w:t xml:space="preserve">    che vogliono fottermi, fake ai mandarini con i semi, fake alla TUT,</w:t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cs="Courier New" w:ascii="Courier New" w:hAnsi="Courier New"/>
          <w:sz w:val="18"/>
          <w:lang w:val="it-IT" w:eastAsia="it-IT"/>
        </w:rPr>
        <w:tab/>
        <w:tab/>
        <w:t xml:space="preserve">    Fake a MAsini-M.Catldo-I Five e a tutti i cantanti paranoici che mi stanno</w:t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cs="Courier New" w:ascii="Courier New" w:hAnsi="Courier New"/>
          <w:sz w:val="18"/>
          <w:lang w:val="it-IT" w:eastAsia="it-IT"/>
        </w:rPr>
        <w:tab/>
        <w:tab/>
        <w:t xml:space="preserve">    sulle scatole, fake a tutti quelli che pensano  in internet</w:t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cs="Courier New" w:ascii="Courier New" w:hAnsi="Courier New"/>
          <w:sz w:val="18"/>
          <w:lang w:val="it-IT" w:eastAsia="it-IT"/>
        </w:rPr>
        <w:tab/>
        <w:tab/>
        <w:t xml:space="preserve">    serva solo per vendere bambini e droga, fake a tutti quelli che in internet</w:t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cs="Courier New" w:ascii="Courier New" w:hAnsi="Courier New"/>
          <w:sz w:val="18"/>
          <w:lang w:val="it-IT" w:eastAsia="it-IT"/>
        </w:rPr>
        <w:tab/>
        <w:tab/>
        <w:t xml:space="preserve">    vendere bambini, Fake a tutti quelli che credono di comandarci, Fake a</w:t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eastAsia="Courier New" w:cs="Courier New" w:ascii="Courier New" w:hAnsi="Courier New"/>
          <w:sz w:val="18"/>
          <w:lang w:val="it-IT" w:eastAsia="it-IT"/>
        </w:rPr>
        <w:t xml:space="preserve">                 </w:t>
      </w:r>
      <w:r>
        <w:rPr>
          <w:rFonts w:cs="Courier New" w:ascii="Courier New" w:hAnsi="Courier New"/>
          <w:sz w:val="18"/>
          <w:lang w:val="it-IT" w:eastAsia="it-IT"/>
        </w:rPr>
        <w:t>tutti quelli che al sabato sera non hanno niente di meglio da fare che</w:t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eastAsia="Courier New" w:cs="Courier New" w:ascii="Courier New" w:hAnsi="Courier New"/>
          <w:sz w:val="18"/>
          <w:lang w:val="it-IT" w:eastAsia="it-IT"/>
        </w:rPr>
        <w:t xml:space="preserve">                 </w:t>
      </w:r>
      <w:r>
        <w:rPr>
          <w:rFonts w:cs="Courier New" w:ascii="Courier New" w:hAnsi="Courier New"/>
          <w:sz w:val="18"/>
          <w:lang w:val="it-IT" w:eastAsia="it-IT"/>
        </w:rPr>
        <w:t>attaccar briga con coloro che hanno i capelli lunghi, Fake a tutti i gli</w:t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eastAsia="Courier New" w:cs="Courier New" w:ascii="Courier New" w:hAnsi="Courier New"/>
          <w:sz w:val="18"/>
          <w:lang w:val="it-IT" w:eastAsia="it-IT"/>
        </w:rPr>
        <w:t xml:space="preserve">                 </w:t>
      </w:r>
      <w:r>
        <w:rPr>
          <w:rFonts w:cs="Courier New" w:ascii="Courier New" w:hAnsi="Courier New"/>
          <w:sz w:val="18"/>
          <w:lang w:val="it-IT" w:eastAsia="it-IT"/>
        </w:rPr>
        <w:t>ometti  alla ricerca disperata di una figa in discoteca, Fake allo stato,</w:t>
      </w:r>
    </w:p>
    <w:p>
      <w:pPr>
        <w:pStyle w:val="Normal"/>
        <w:rPr>
          <w:rFonts w:ascii="Courier New" w:hAnsi="Courier New" w:cs="Courier New"/>
          <w:sz w:val="18"/>
          <w:lang w:val="it-IT" w:eastAsia="it-IT"/>
        </w:rPr>
      </w:pPr>
      <w:r>
        <w:rPr>
          <w:rFonts w:cs="Courier New" w:ascii="Courier New" w:hAnsi="Courier New"/>
          <w:sz w:val="18"/>
          <w:lang w:val="it-IT" w:eastAsia="it-IT"/>
        </w:rPr>
        <w:tab/>
        <w:tab/>
        <w:t xml:space="preserve">    fake alla MicroZoft, …mmm… mi sembra di averci messo tutti..!!! 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it-IT" w:eastAsia="it-IT"/>
        </w:rPr>
        <w:tab/>
        <w:tab/>
      </w:r>
      <w:r>
        <w:rPr>
          <w:rFonts w:cs="Courier New" w:ascii="Courier New" w:hAnsi="Courier New"/>
          <w:lang w:val="it-IT" w:eastAsia="it-IT"/>
        </w:rPr>
        <w:t xml:space="preserve">      </w:t>
      </w:r>
    </w:p>
    <w:p>
      <w:pPr>
        <w:pStyle w:val="Normal"/>
        <w:rPr>
          <w:rFonts w:ascii="Courier New" w:hAnsi="Courier New" w:cs="Courier New"/>
          <w:lang w:val="it-IT" w:eastAsia="it-IT"/>
        </w:rPr>
      </w:pPr>
      <w:r>
        <w:rPr>
          <w:rFonts w:cs="Courier New" w:ascii="Courier New" w:hAnsi="Courier New"/>
          <w:lang w:val="it-IT" w:eastAsia="it-IT"/>
        </w:rPr>
        <w:tab/>
        <w:tab/>
        <w:t xml:space="preserve">  </w:t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>BENE ORA COMINCIAMO.!!!!!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DICE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ezione  n. 1 - Il modello ISO/OSI parte 1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Per ridurre la complessità progettuale tutte le reti sono progettate a livelli (layers, levels)</w:t>
      </w:r>
    </w:p>
    <w:p>
      <w:pPr>
        <w:pStyle w:val="Normal"/>
        <w:tabs>
          <w:tab w:val="clear" w:pos="708"/>
          <w:tab w:val="left" w:pos="8378" w:leader="none"/>
          <w:tab w:val="left" w:pos="8520" w:leader="none"/>
          <w:tab w:val="left" w:pos="8804" w:leader="none"/>
          <w:tab w:val="left" w:pos="8946" w:leader="none"/>
        </w:tabs>
        <w:ind w:right="-637" w:hanging="0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Il numero dei livelli, i loro nomi, il contenuto di ciascun livello differisce da rete a rete</w:t>
        <w:br/>
        <w:t xml:space="preserve">              I livelli più alti sono vicini all’uom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I livelli più bassi sono vicini all’hardwar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ezione n. 2 - Il modello ISO/OSI parte 2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Relazioni fra i livelli OSI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Protocolli e servizi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Protocol Data Unit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Service Data Unit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Service Access Point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Imbustament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Frammentazione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ezione n. 3 - I mezzi trasmissivi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Mezzi trasmissivi elettric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Mezzi trasmissivi ottic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</w:t>
      </w:r>
      <w:r>
        <w:rPr>
          <w:lang w:val="it-IT"/>
        </w:rPr>
        <w:t>Esempi di mezzi trasmissivi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ezione n. 4 - I mezzi trasmissivi e topologie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ab/>
        <w:t>Canali Trasmissivipunt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 xml:space="preserve">   punti multipunt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 xml:space="preserve">   broadcast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Topologi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 xml:space="preserve">   stell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      </w:t>
      </w:r>
      <w:r>
        <w:rPr>
          <w:lang w:val="it-IT"/>
        </w:rPr>
        <w:t>anell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ab/>
        <w:t xml:space="preserve">    maglia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Bus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ezione n. 5 - La commutazione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Architettura di una rete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Nodi di una rete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anali locali e geografici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ommutazione di circuit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ommutazione di pacchett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ezione n. 6 - La trasmissione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Trasmissione seriale e parallel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Trasmissione Sincrona e Asincron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nterfacce(RS-232, V35, G.703, G.704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Modem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odifiche di clock e dati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ezione n. 7 -  Trasmissione e commutazione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Clock and Data Encoding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G.703/G.704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Reti Pubblich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ezione n. 8 -  Introduzione alle reti locali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ntroduzione alle reti locali (LAN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Cenni storic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PABX e LAN</w:t>
      </w:r>
    </w:p>
    <w:p>
      <w:pPr>
        <w:pStyle w:val="Normal"/>
        <w:jc w:val="both"/>
        <w:rPr>
          <w:sz w:val="24"/>
          <w:lang w:val="it-IT"/>
        </w:rPr>
      </w:pPr>
      <w:r>
        <w:rPr>
          <w:lang w:val="it-IT"/>
        </w:rPr>
        <w:tab/>
        <w:t>Le LAN Ethernet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Lezione n. 9 - Ethernet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Le LAN Ethernet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ezione n. 10 - IL PROGETTO IEEE 802 </w:t>
      </w:r>
    </w:p>
    <w:p>
      <w:pPr>
        <w:pStyle w:val="Normal"/>
        <w:tabs>
          <w:tab w:val="clear" w:pos="708"/>
          <w:tab w:val="left" w:pos="3976" w:leader="none"/>
        </w:tabs>
        <w:jc w:val="both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Il progetto IEEE802</w:t>
      </w:r>
    </w:p>
    <w:p>
      <w:pPr>
        <w:pStyle w:val="Normal"/>
        <w:tabs>
          <w:tab w:val="clear" w:pos="708"/>
          <w:tab w:val="left" w:pos="710" w:leader="none"/>
          <w:tab w:val="left" w:pos="3976" w:leader="none"/>
        </w:tabs>
        <w:jc w:val="both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Il livello fisico</w:t>
      </w:r>
    </w:p>
    <w:p>
      <w:pPr>
        <w:pStyle w:val="Normal"/>
        <w:tabs>
          <w:tab w:val="clear" w:pos="708"/>
          <w:tab w:val="left" w:pos="3976" w:leader="none"/>
        </w:tabs>
        <w:jc w:val="both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Il livello data link</w:t>
      </w:r>
    </w:p>
    <w:p>
      <w:pPr>
        <w:pStyle w:val="Normal"/>
        <w:tabs>
          <w:tab w:val="clear" w:pos="708"/>
          <w:tab w:val="left" w:pos="3976" w:leader="none"/>
        </w:tabs>
        <w:jc w:val="both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MAC: Media Access Control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LLC: Logical Link Control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Lezione n. 11 - IL SOTTOLIVELLO MAC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Relazione tra LLC e MAC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l sottolivello MAC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formato del pacchett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ndirizzi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Primitive di servizi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zione n. 12 - IL SOTTOLIVELLO LLC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Formato del pacchetto LLC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ndirizz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SNAP PDU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Primitive di servizi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ezione n. 13 - IEEE 802.3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EEE 802.3 e Ethernet v. 2.0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Formato del pacchett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l MAC CSMA/CD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Tempistich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zione n. 14 - IEEE 802.3 Livello Fisico parte 1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Heartbeat (SQE Test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Trame IEEE 802.3 e Ethernet v. 2.0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Compatibilitá IEEE 802.3 e Ethernet v. 2.0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Livelli fisic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>10base5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>10base2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10base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zione n. 15 - IEEE 802.3 Livello Fisico parte 2 </w:t>
        <w:tab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ripetitori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regole di configurazion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zione n. 16 - Analizzatori di protocollo (di reti)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Utilizzo di un analizzatore di protocollo per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Misure su LAN Ethernet/IEEE 802.3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Generazioni di traffic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Cattura di pacchetti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Analisi di pacchett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ezione n. 17 Token Ring/IEEE 802.5 parte 1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La rete Token Ring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Lo standard 803.5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Formati del Token e del pacchett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I MAC a Toke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ezione n. 18 Token Ring/IEEE 802.5 parte 2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 MAC a Token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Early Token Releas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Prestazion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l cablaggio a stell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l cablaggio a doppio anell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I MAU (Multistation Access Unit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zione n. 19 Token Ring/IEEE 802.5 parte 3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Esempio di connessione di una stazione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Tipi di concentratori e di cavi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Dimensioni massime di una LAN token ring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Active Monitor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Neighbor Notification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Inizializzazione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Beaconing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zione n. 20 - Introduzione ai bridge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Classificazione di bridge, router e gateway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 bridg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Principi di funzionament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alcolo delle tabelle di instradamen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zione n. 21 - I bridge parte 1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I transparent bridge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Principi di funzionament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alcolo delle tabelle di instradament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Algoritmo di spanning tree</w:t>
      </w:r>
    </w:p>
    <w:p>
      <w:pPr>
        <w:pStyle w:val="Normal"/>
        <w:rPr>
          <w:sz w:val="24"/>
          <w:lang w:val="it-IT"/>
        </w:rPr>
      </w:pPr>
      <w:r>
        <w:rPr>
          <w:lang w:val="it-IT"/>
        </w:rPr>
        <w:tab/>
        <w:t>I bridge source routing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ezione n. 22 - I bridge parte 2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 bridge source routing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Altre caratteristiche dei bridg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traduzione delle bust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frammentazion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Filtraggi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Prestazion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Bridge locali e bridge remoti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Introduzione ai Router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zione n. 23 - Il livello Network ed i Router parte 1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Terminologi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ES e IS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Servizi Connessi e non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Multiprotocol Router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Brouter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Tecniche di instradamen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zione n. 24 - Il livello Network parte 2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Architetture di ret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ndirizz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Problematiche di instradament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Tabelle di instradament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Criteri di ottimalità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Metrich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zione n. 25 - Il livello Network parte 3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Algoritmi adattativi (dinamic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Routing centralizzat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Routing isolat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Routing distribuit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Distance vector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Link state packe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ezione n. 26 - Il livello Network parte 4. I gateway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Architettura di un Router LSP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Gestione delle LAN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Neighbor greetings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Pseudo-nod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Routing gerarchic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Gateway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Lezione n. 27 - Il TCP/IP parte 1  (Internet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Cenni storic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L’architettura di rete TCP/IP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 livelli 1 e 2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l livello 3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La gerarchia in TCP/IP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l protocollo IP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L’indirizzamento IP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ezione n. 28 - Il TCP/IP parte 2 (Internet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l livello 3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Subnet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ndirizzament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ICMP e ARP/RARP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Lezione n. 29 - Il TCP/IP  parte 3 (Internet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ARP/RARP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CMP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Protocolli di routing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Autonomous System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GP e EGP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La gestione dei nomi e degli indirizz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Lezione n. 30 -  Il TCP/IP parte 4 (Internet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l protocollo UDP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l protocollo TCP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Altri protocoll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RPC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XDR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UONA LETTURA…. ;)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  <w:tab/>
        <w:tab/>
        <w:t>Anti-Social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08:02:00Z</dcterms:created>
  <dc:creator/>
  <dc:description/>
  <dc:language>en-US</dc:language>
  <cp:lastModifiedBy>Bruni Livio</cp:lastModifiedBy>
  <dcterms:modified xsi:type="dcterms:W3CDTF">1999-06-21T08:24:00Z</dcterms:modified>
  <cp:revision>20</cp:revision>
  <dc:subject/>
  <dc:title/>
</cp:coreProperties>
</file>