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/>
        <w:t xml:space="preserve">                    </w:t>
      </w:r>
      <w:r>
        <w:rPr/>
        <w:t>&lt;&gt;&lt;&gt;&lt;&gt;&lt;&gt;&lt;&gt;&lt;&gt;&lt;&gt;&lt;&gt;&lt;&gt;&lt;….C’ERA UNA VOLTA UNA RETE….&gt;&lt;&gt;&lt;&gt;&lt;&gt;&lt;&gt;&lt;&gt;&lt;&gt;&lt;&gt;&lt;&gt;&lt;&gt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Lezione n. 19 Token Ring/IEEE 802.5 parte 3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dice degli argoment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sempio di connessione di una stazion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pi di concentratori e di cav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mensioni massime di una LAN token r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ctive Monitor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eighbor Notific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izializzazion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eaconing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Si propone una scheda MicroChannel (bus di IBM). Ci sono i circuiti per realizzare il livello MAC e portandosi verso il connettore di collegamento esterno i circuiti del livello fisico (codifica di Manchester ecc...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Un connettore femmina a vaschetta a 9 poli che utilizza solo due poli per la coppia rx e due per la coppia tx permette il collegamento al MA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Si collega poi la presa token ring a 9 poli al MAU tramite un cavo terminato da un lato col connettore ermafrodita, dall’altro con una vaschetta a 9 poli maschio. Collegando altre macchine realizzo la rete loc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Il MAU in corrispondenza di ognuna delle porte è dotato di un relais che è in grado di inserire o disinserire la stazione (ad esempio quando la macchina è spenta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Inserzione della stazione sull’anell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La scheda token ring stessa pilota l’inserzione della stazione tramite queste fasi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la scheda è alimentata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iene comandato l’autotest della scheda e del cavo di connessione con il MAU (le due coppie sono cortocircuitate nel MAU e quindi si è ottenuto un anello di test locale). Detto test deve essere stato superato con success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è stato caricato il software di re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i lancia il comando al MAU di inserire la scheda sull’anell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L’inserzione della stazione sull’anello è controllata dalla stazione stessa tramite una differenza di potenziale tra la coppia RX e la coppia TX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la differenza di potenziale è uguale a 0 volt la stazione è disinserit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la differenza di potenziale è uguale a 5 volt la stazione è inserit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Il MAU non deve essere alimentato, è un oggetto passivo.  Non c’è però una fault tolerance automatica a livello delle porte di ring out e di ring in. Perché su queste porte non ci sono i relais in quanto non vengono alimentate da altri MA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Tipi di concentrator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assivi: hanno meccanismi di by-pass automatico solo sulle porte verso le stazioni, non su quelle di Ring-IN e Ring-Ou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arzialmente attivi: hanno circuiti di ripetizione associati alle porte di Ring-IN e Ring-OUT che realizzano il by-pass automatico anche su queste por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ttivi: hanno circuiti di ripetizione associati a tutte le porte. Sono stati introdotti cavi con caratteristiche inferiori a quelli originali di tipo1 di IB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Tipi di cav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oken Ring è stata progettata per funzionare su doppini a due coppie , schermate singolarmente, 22AWG, a 150 ohm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 cavi IBM che soddisfano queste caratteristiche sono il Tipo1 ed il Tipo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oltre Token Ring può utilizzare fibra ottica multimodale (per le dorsali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struttori di MAU attivi supportano Token Ring su cavo UTP (categoria 4 o superiore) a 100 ohm (vedi capp. 3 e 4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b/>
          <w:sz w:val="24"/>
        </w:rPr>
        <w:t>Limiti Massim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umero massimo di stazioni: 260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unghezza massima di lobo (pezzo di cavo che interconnette la stazione con il concentratore):</w:t>
      </w:r>
    </w:p>
    <w:p>
      <w:pPr>
        <w:pStyle w:val="Normal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a 4 Mb/s con concentratori passivi e cavo STD la lunghezza del cavo è sempre superiore a 100m</w:t>
      </w:r>
    </w:p>
    <w:p>
      <w:pPr>
        <w:pStyle w:val="Normal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a 16 Mb/s con concentratori passivi e cavo STD per mantenere una lunghezza di lobo superiore a 100m occorre avere non più di 20 stazioni (fenomeno del jetter che falsa la sincronizzazione)</w:t>
      </w:r>
    </w:p>
    <w:p>
      <w:pPr>
        <w:pStyle w:val="Normal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a 16 Mb/s con concentratori attivi o parzialmente attivi la lunghezza di lobo è sempre superiore a 100m sia con cavo STP, sia con cavo UTP di categoria 4 o superio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Esemp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centratore parzialmente attivo IBM 8230</w:t>
      </w:r>
    </w:p>
    <w:p>
      <w:pPr>
        <w:pStyle w:val="Normal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Cavo STP tipo1 IBM</w:t>
      </w:r>
    </w:p>
    <w:p>
      <w:pPr>
        <w:pStyle w:val="Normal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Lunghezza di lobo 145m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centratore attivo</w:t>
      </w:r>
    </w:p>
    <w:p>
      <w:pPr>
        <w:pStyle w:val="Normal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Cavo STP tipo 1 IBM lunghezza max lobo 340m</w:t>
      </w:r>
    </w:p>
    <w:p>
      <w:pPr>
        <w:pStyle w:val="Normal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Cavo UTP cat 5 lungh. max lobo 195m</w:t>
      </w:r>
    </w:p>
    <w:p>
      <w:pPr>
        <w:pStyle w:val="Normal"/>
        <w:numPr>
          <w:ilvl w:val="0"/>
          <w:numId w:val="1"/>
        </w:numPr>
        <w:ind w:left="991" w:hanging="283"/>
        <w:jc w:val="both"/>
        <w:rPr/>
      </w:pPr>
      <w:r>
        <w:rPr>
          <w:sz w:val="24"/>
        </w:rPr>
        <w:t xml:space="preserve">Cavo </w:t>
      </w:r>
      <w:r>
        <w:rPr>
          <w:caps/>
          <w:sz w:val="24"/>
        </w:rPr>
        <w:t>utp</w:t>
      </w:r>
      <w:r>
        <w:rPr>
          <w:sz w:val="24"/>
        </w:rPr>
        <w:t xml:space="preserve"> cat 4 lungh. max lobo 150m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Inizializzazione e Manutenzion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laim Token (elezione dell’active monitor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oken Perdut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eighbor Notificatio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eaconing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bbiamo sempre ragionato che token ring sia stabilizzato. C’è però una fase di inizializzazione dove le stazioni che partecipano al Token Ring eleggono dinamicamente una  stazione a svolgere le funzioni di active monitor. Si ha un processo di Claim Token dove l’active monitor, una volta eletto, provvede ad inserire il token sulla rete. Quind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Elezione dell’active monitor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na sola stazione sull’anello viene eletta a svolgere le funzioni di active monito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processo di elezione si chiama claim toke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’active monitor</w:t>
      </w:r>
    </w:p>
    <w:p>
      <w:pPr>
        <w:pStyle w:val="Normal"/>
        <w:numPr>
          <w:ilvl w:val="0"/>
          <w:numId w:val="1"/>
        </w:numPr>
        <w:ind w:left="708" w:hanging="283"/>
        <w:jc w:val="both"/>
        <w:rPr>
          <w:sz w:val="24"/>
        </w:rPr>
      </w:pPr>
      <w:r>
        <w:rPr>
          <w:sz w:val="24"/>
        </w:rPr>
        <w:t>Genera il segnale di clock usato da tutte le stazioni</w:t>
      </w:r>
    </w:p>
    <w:p>
      <w:pPr>
        <w:pStyle w:val="Normal"/>
        <w:numPr>
          <w:ilvl w:val="0"/>
          <w:numId w:val="1"/>
        </w:numPr>
        <w:ind w:left="708" w:hanging="283"/>
        <w:jc w:val="both"/>
        <w:rPr>
          <w:sz w:val="24"/>
        </w:rPr>
      </w:pPr>
      <w:r>
        <w:rPr>
          <w:sz w:val="24"/>
        </w:rPr>
        <w:t>Genera il token</w:t>
      </w:r>
    </w:p>
    <w:p>
      <w:pPr>
        <w:pStyle w:val="Normal"/>
        <w:numPr>
          <w:ilvl w:val="0"/>
          <w:numId w:val="1"/>
        </w:numPr>
        <w:ind w:left="708" w:hanging="283"/>
        <w:jc w:val="both"/>
        <w:rPr>
          <w:sz w:val="24"/>
        </w:rPr>
      </w:pPr>
      <w:r>
        <w:rPr>
          <w:sz w:val="24"/>
        </w:rPr>
        <w:t>Rigenera il token se questo è andato perso</w:t>
      </w:r>
    </w:p>
    <w:p>
      <w:pPr>
        <w:pStyle w:val="Normal"/>
        <w:numPr>
          <w:ilvl w:val="0"/>
          <w:numId w:val="1"/>
        </w:numPr>
        <w:ind w:left="708" w:hanging="283"/>
        <w:jc w:val="both"/>
        <w:rPr>
          <w:b/>
          <w:b/>
          <w:sz w:val="24"/>
        </w:rPr>
      </w:pPr>
      <w:r>
        <w:rPr>
          <w:sz w:val="24"/>
        </w:rPr>
        <w:t>Avvia scambi di informazioni di servizio (ad esempio, neighbor notification perché ogni stazione impari chi è la stazione che è attiva e la precede nell’anello)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Neighbor Notificatio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’active monitor periodicamente invia dei pacchetti AMP (Active Monitor Presence): informazione alle altre stazioni che l’active monitor esiste. Se non arriva, dopo un certo tempo viene avviato un nuovo processo di elezione dell’active monitor. La prima stazione dell’anello a valle dell’active monitor riceve detto pacchetto e deduce il nome della stazione che è a monte  (active monitor). Modifica inoltre detto pacchetto (SMP Standby Monitor Presence) e lo invia alle successive in modo che tutte le stazioni conoscono  quale stazione hanno a monte (NAUN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Questi pacchetti innescano un meccanismo che permette ad ogni stazione di “imparare” il suo NAUN (Nearest Active Upstream Neighbor) . Se una stazione avverte un guasto sulla sua porta di ingresso può inviare un pacchetto che raggiunge il precedente per avvertirlo del problema (Beaconing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Token Perdut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4"/>
        </w:rPr>
        <w:t>L’Active Monitor imposta il timer TVX (Timer Valid Transmission) ogni volta che passa un frame o un token e poi a livello hardware viene decrementato. Se tale timer arriva a 0 allora siamo nella possibilità che il token sia andato perso. L’active monitor deve prendere provvedimenti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4"/>
        </w:rPr>
        <w:t>Ad esempio una stazione riceve una trama ma non la ritrasmette a causa di un guasto. Il trasmittente non rigenera il token in quanto si aspetta la ricezione della propria trama. La rete sarebbe bloccata. A questo punto l’active monitor manda un pacchetto di ring purge (avverte le stazioni che si è verificato un malfunzionamento). Si deve ripartire da uno stato noto. Un reset a tutte le stazioni. Poi quando l’active monitor riceve il pacchetto di ring purge, indicante che l’anello funziona correttamente, riimmette un nuovo token sulla ret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Beaconing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processo di isolamento dei guasti prende il nome di beaconing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fallisce il processo di claim token si inizia un beaconing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4"/>
        </w:rPr>
        <w:t>Il processo è iniziato dalle stazioni che non ricevono più alcuna trasmissione (pacchetti, token o bit di fill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 esempio se una stazione non riceve decide di iniziare una procedura di beaconing. Il guasto può essere all’ingresso di detta stazione, sul cavo che la collega alla stazione precedente o all’uscita della stazione precedente.</w:t>
      </w:r>
    </w:p>
    <w:p>
      <w:pPr>
        <w:pStyle w:val="Normal"/>
        <w:jc w:val="both"/>
        <w:rPr/>
      </w:pPr>
      <w:r>
        <w:rPr>
          <w:sz w:val="24"/>
        </w:rPr>
        <w:t xml:space="preserve">La stazione conosce il suo NAUN. La stazione trasmette un beacon frame in broadcast. Il pacchetto di beacon viene letto da tutte le stazioni e paragonano il loro indirizzo con l’indirizzo di </w:t>
      </w:r>
      <w:r>
        <w:rPr>
          <w:caps/>
          <w:sz w:val="24"/>
        </w:rPr>
        <w:t>naun</w:t>
      </w:r>
      <w:r>
        <w:rPr>
          <w:sz w:val="24"/>
        </w:rPr>
        <w:t xml:space="preserve">. Quando il precedente lo riceve si accorge di essere chiamato in causa. Questa stazione disabilita il circuito che chiede l’inserzione sulla rete e testa scheda e cavo. Se la procedura diagnostica della scheda rileva un guasto, detto PC rimane escluso dalla rete fino all’intervento di riparazione. Intanto è stata ripristinata la rete. Se invece non si rilevano problemi allora dopo l’autotest la scheda si inserisce nuovamente. A quel punto la stazione da cui è stato rilevato il problema si disinserisce dalla rete e fa un test simile a quello precedentemente descritto. Se le due stazioni non evidenziano problemi il problema è di connessioni fra due MAU la rete resta bloccata (se sono MAU passivi) e occorre l’intervento di un operatore uman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Anti-So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7:37:00Z</dcterms:created>
  <dc:creator/>
  <dc:description/>
  <dc:language>en-US</dc:language>
  <cp:lastModifiedBy>Bruni Livio</cp:lastModifiedBy>
  <cp:lastPrinted>1997-02-28T11:54:00Z</cp:lastPrinted>
  <dcterms:modified xsi:type="dcterms:W3CDTF">1999-06-17T11:58:00Z</dcterms:modified>
  <cp:revision>3</cp:revision>
  <dc:subject/>
  <dc:title/>
</cp:coreProperties>
</file>