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zione n. 27 - Il TCP/IP parte 1  (Interne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enni storic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architettura di rete TCP/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livelli 1 e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3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sz w:val="24"/>
        </w:rPr>
      </w:pPr>
      <w:r>
        <w:rPr>
          <w:sz w:val="24"/>
        </w:rPr>
        <w:t>La gerarchia in TCP/IP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sz w:val="24"/>
        </w:rPr>
      </w:pPr>
      <w:r>
        <w:rPr>
          <w:sz w:val="24"/>
        </w:rPr>
        <w:t>Il protocollo IP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b/>
          <w:b/>
          <w:sz w:val="24"/>
        </w:rPr>
      </w:pPr>
      <w:r>
        <w:rPr>
          <w:sz w:val="24"/>
        </w:rPr>
        <w:t>L’indirizzamento I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ni storic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lla prima metà degli anni ‘70 la DARPA (Defense Advanced Research Project Agency) dimostra interesse per la realizzazione di una rete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a commutazione di pacchetto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tra elaboratori eterogene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per le istituzioni di ricerca degli U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RPA finanzia l’Università di Stanford e la BBN (Bolt, Beraken and Newman, azienda specializzata nello sviluppo di re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erso la fine degli anni ‘70 si completa la realizzazione dell’</w:t>
      </w:r>
      <w:r>
        <w:rPr>
          <w:b/>
          <w:sz w:val="24"/>
          <w:u w:val="single"/>
        </w:rPr>
        <w:t>Internet Protocol Suite</w:t>
      </w:r>
      <w:r>
        <w:rPr>
          <w:sz w:val="24"/>
        </w:rPr>
        <w:t>, di cui i due principali protocolli sono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b/>
          <w:b/>
          <w:sz w:val="24"/>
        </w:rPr>
      </w:pPr>
      <w:r>
        <w:rPr>
          <w:b/>
          <w:sz w:val="24"/>
        </w:rPr>
        <w:t>IP: Internet Protocol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b/>
          <w:b/>
          <w:sz w:val="24"/>
        </w:rPr>
      </w:pPr>
      <w:r>
        <w:rPr>
          <w:b/>
          <w:sz w:val="24"/>
        </w:rPr>
        <w:t>TCP: Transmission Control Protoco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 cui il nome TCP/IP usato per questa architettura di re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asce la rete Arpanet, prima rete della ricerca mondiale che evolve e diventa </w:t>
      </w:r>
      <w:r>
        <w:rPr>
          <w:b/>
          <w:sz w:val="24"/>
          <w:u w:val="single"/>
        </w:rPr>
        <w:t>Interne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tern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sa i protocolli TCP/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la più grande rete di calcolatori del mond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n realtà una “rete di reti”. A inizio 1994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collegava 60.000 ret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20 milioni di calcolator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un tasso di crescita elevatissimo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Una nuova rete collegata ogni 30 minut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Il numero di calcolatori connesso cresce del 5% al m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basare una rete locale/aziendale su TCP/IP, consente facilmente di poterla far diventare parte di Intern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’architettura TCP/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 anche molti altri protocolli fra i quali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UDP (User Datagram Protocol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NFS (Network File System). File system distribuito sulla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di dominio pubblic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alizzata da tutti i costruttori di calcolator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lto spesso è l’unica architettura di rete fornit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ndardizzata con dei documenti detti RFC (Request For Comment), disponibili anche su Inter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TCP/IP è successo qualcosa di analogo ai sistemi operativi, ad es. Unix. TCP/IP diventa il modo più semplice per integrare macchine eterogene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orrispondenza con OSI</w:t>
      </w:r>
      <w:r>
        <w:rPr>
          <w:sz w:val="24"/>
        </w:rPr>
        <w:t xml:space="preserve"> (fig. 16.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rotocolli di routing servono per il calcolo delle tabelle di instradamento: c’è molta flessibilità sulle tecniche che si possono utilizzare (anche quella “manuale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P rimane come protocollo network per i d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ivello di trasporto ci sono due protocolli alternativi: TCP e UD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livelli superiori non c’è una vera suddivisione come in OSI, ma ci sono applicativi che si interfacciano direttamente al livello trans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net è il terminale virtuale (es. un PC diventa terminale di un altro calcolatore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TP protocollo per il trasferimento di f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MTP (Simple Mail Transfer Protocol) per la Posta Elettro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NMP (Simple Network Management Protocol) permette la gestione degli apparati di r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re estensioni s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FS (Network File System) che si appoggia su una specie di livello presentazione che è XDR (External Data Representation) e si appoggia, per stabilire la comunicazione, su una libreria che si chiama RPC (Remote Procedure Cal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livelli 1 e 2 non sono specificati. È accettato qualsiasi livello fisico e data li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tto l’IP - I livelli 1 e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architettura TCP/IP è concepita come un mezzo per fare internetworking tra reti (locali o geografich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n grado di operare su tutte le reti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Ethernet, Token Ring, FDDI (reti locali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ATM, SMDS, Frame Relay (reti geografiche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X.25 (reti geografiche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SLIP, PPP, Dialup (canali punto-punto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istono realizzazioni di TCP/IP anche per reti non standard (AX25 per radioamator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CP/IP assume a livello di IP che l’architettura di rete che andrà a collegare, sia in grado di dargli una connettività a livello 2 e quindi sia possibile specificare un indirizzo di livello 2 che permetta di raggiungere tutte le stazioni che sono connesse a quel livello su quella data rete fis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cetto di gerarchia </w:t>
      </w:r>
      <w:r>
        <w:rPr>
          <w:sz w:val="24"/>
        </w:rPr>
        <w:t>(fig. 16.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TCP/IP i router sono “al di fuori delle reti”, sono i mezzi di interconnessione tra due o più reti. Es.: in fig. il collegamento punto-punto CDN è visto come rete (subnet 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router gestiscono il protocollo IP ed interconnettono reti fisiche. La rete fisica deve garantire la connettività a livello 2 al suo interno, ed uno schema di indirizzamento di livello 2 che permetta di raggiungere tutte le stazio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P: Internet Protoco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l livello Network di TCP/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fre un servizio non connes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mplice protocollo di tipo Datagra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protocollo datato.....(progettato 20 anni fa!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.... ma non obsol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acchetti IP sono non numerati (senza numero di sequenza e senza controllo di fluss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ormato del pacchetto IP</w:t>
      </w:r>
      <w:r>
        <w:rPr>
          <w:sz w:val="24"/>
        </w:rPr>
        <w:t xml:space="preserve"> (fig. 16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sion - numero versione protocollo IP (attualmente 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LEN - lunghezza header, in quanto variabi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ce Type - specifica come trattare il pacchetto (es. con vari livelli priorità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tal Length - lunghezza totale del pacchet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ntification - numero del pacchetto per riassemblaggio se frammenta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lags - specificano se un pacchetto può essere frammentato (DF, don’t fragment) e se è l’ultimo frammento di un pacchetto (MF, more frag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agment Offset - offset del fram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me To Live - tempo di vita del pacchet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ocol - perché si possono indicare molti protocolli di livello superio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ader Checksum - garantisce integrità head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indirizzi IP mittente e destinatario sono su 32 b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tion ha lunghezza variabile e Padding è di riempimento - Option serve ad esempio per specificare instradamento source routing (indicazione router da attraversar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rizzi 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no ampi 32 bit (4byt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scrivono come 4 numeri decimali separati dal carattere ”.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gni numero rappresenta il contenuto di un byte ed è quindi compreso fra 0 e 25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sempi: </w:t>
        <w:tab/>
        <w:t>131.190.0.2</w:t>
        <w:tab/>
        <w:t>1.1.2.17</w:t>
        <w:tab/>
        <w:t>200.70.27.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ndirizzamento</w:t>
      </w:r>
      <w:r>
        <w:rPr>
          <w:sz w:val="24"/>
        </w:rPr>
        <w:t xml:space="preserve"> (fig. 16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ossono avere lotti di diverse dimensioni: A, B e 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lasse A </w:t>
      </w:r>
      <w:r>
        <w:rPr>
          <w:sz w:val="24"/>
        </w:rPr>
        <w:t>(concepiti</w:t>
      </w:r>
      <w:r>
        <w:rPr>
          <w:b/>
          <w:sz w:val="24"/>
        </w:rPr>
        <w:t xml:space="preserve"> </w:t>
      </w:r>
      <w:r>
        <w:rPr>
          <w:sz w:val="24"/>
        </w:rPr>
        <w:t>per poche reti di grandi dimension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7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128 re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lori compresi fra 0 e 1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hos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4 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16M h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lasse B </w:t>
      </w:r>
      <w:r>
        <w:rPr>
          <w:sz w:val="24"/>
        </w:rPr>
        <w:t>(concepiti</w:t>
      </w:r>
      <w:r>
        <w:rPr>
          <w:b/>
          <w:sz w:val="24"/>
        </w:rPr>
        <w:t xml:space="preserve"> </w:t>
      </w:r>
      <w:r>
        <w:rPr>
          <w:sz w:val="24"/>
        </w:rPr>
        <w:t>per numero medio di reti di dimensioni medio-grand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4 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16K re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lori compresi fra 128 e 1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hos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6 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64K h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lasse C </w:t>
      </w:r>
      <w:r>
        <w:rPr>
          <w:sz w:val="24"/>
        </w:rPr>
        <w:t>(concepiti</w:t>
      </w:r>
      <w:r>
        <w:rPr>
          <w:b/>
          <w:sz w:val="24"/>
        </w:rPr>
        <w:t xml:space="preserve"> </w:t>
      </w:r>
      <w:r>
        <w:rPr>
          <w:sz w:val="24"/>
        </w:rPr>
        <w:t>per moltissime reti di piccole dimension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1 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2M re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lori compresi fra 192 e 2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hos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8 b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x 256 h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e D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ulticast addres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ti usate per applicazioni particolari, che richiedono indirizzamento multicast a livello 3 (es. audio e video conferenz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lasse E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dirizzi riservati per usi futuri (sperimentali)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>Anti-So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53:00Z</dcterms:created>
  <dc:creator/>
  <dc:description/>
  <dc:language>en-US</dc:language>
  <cp:lastModifiedBy>Bruni Livio</cp:lastModifiedBy>
  <cp:lastPrinted>1997-04-02T15:01:00Z</cp:lastPrinted>
  <dcterms:modified xsi:type="dcterms:W3CDTF">1999-06-17T12:00:00Z</dcterms:modified>
  <cp:revision>4</cp:revision>
  <dc:subject/>
  <dc:title/>
</cp:coreProperties>
</file>