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ezione n. 16 - Analizzatori di protocollo (di reti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tura i pacchetti che viaggiano sulla rete per visualizzarli in modo da poter diagnosticare eventuali problemi e capire come funzionano i protocolli, il traffico di rete ecc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zzo di un analizzatore di protocollo per: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Misure su LAN Ethernet/IEEE 802.3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Generazioni di traffico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Cattura di pacchetti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Analisi di pacchet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rumento Utilizza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niffer versione 3.0 prodotto dalla Network Genera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 strumento è collegato ad una LAN Ethernet/IEEE 802.3 del Politecnico di Tori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terpreti di protocoll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interprete di protocollo è un oggetto che cerca di districarsi nel complicato modello dell’imbustamento multip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pplic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Present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es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Traspor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R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ata Lin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bustamento Multip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ati trasmessi da un pacchetto sono generati da un livello applicazione, imbustato da P. ecc......I dati di tipo data link viaggiano effettivamente sul cavo e vengono catturati dallo strumento.  Avendo al suo interno lo strumento degli interpreti di protocollo, e quindi cercherà di risalire verso gli altri livelli. Non sarà in grado di fare questo per tutti i protocolli  (dipende dal protocollo che è caricato) ma si posizionerà sempre sulla busta più interna che riesce a decodificare correttamente(nell’esempio è caricato il DECN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o problema: Vedere la differenza fra trame Ethernet v. 2.0 e IEEE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 strumento non fa vedere il Preambolo e SFD in quanto vengono risolte e tagliate a livello fi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FCS dice solo se è corretto o m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unzionalità dello strument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ble Tester(collaudo dei cavi - non funziona molto be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Traffic Generator. Serve per studiare come funziona una rete locale sotto un certo carico. Al variare del traffico posso studiare come variano le prestazioni)Ad esempio 200 kbyte/s di traffico vuol dire 1,6 Mbit/sec  dei 3Mbit/s  disponibili su di una rete etherne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apture: 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Individual Counts Conta le stazioni che trasmettono singolarment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Pair counts (coppie trasmettitore-ricevitore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Skylines (linea dei grattacieli, diagramma a barre di carico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nella prova abbiamo in media una cinquantina di frame al secondo ricevuto ed all’incirca 13 stazioni collegat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sando l’opzione Kbytecount si nota che la rete sta lavorando a 10kbytes/s quindi non è una rete particolarmente caric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iene visualizzato anche il numero di pacchetti correttamente ricevuti (Good) ed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rames accepted (immagazzinati dallo strumen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0 fragment </w:t>
        <w:tab/>
        <w:t>non ha ricevuto frammenti di colli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0 Misaligned </w:t>
        <w:tab/>
        <w:t>(pacchetti con un cattivo allineamen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0 Bad CRC </w:t>
        <w:tab/>
        <w:t>pacchetti rovinati da un disturbo di trasmis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Analisi di protocol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 Capture  Individual si può osservare il maggiore parlatore in re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ir counts (guardando le coppie di parlator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a cattura i dati possono essere salvati (la percentuale di buffer utilisation comunica quanta memoria è stata utilizzata). Si possono salvare i pacchetti in un file e studiarli a posteri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lay (Display del pacchetto)(3 finestr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prima finestra c’è una riga per ogni pacchet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seconda finestra compare la busta più interna che l'analizzatore d protocollo non è riuscito a comprend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erza finestra compare la codifica del protocollo direttamente in esadecim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E</w:t>
        <w:tab/>
        <w:t>FE</w:t>
        <w:tab/>
        <w:t>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icast</w:t>
        <w:tab/>
        <w:t>Single</w:t>
        <w:tab/>
        <w:t>1495</w:t>
        <w:tab/>
        <w:tab/>
        <w:t>DSAP SSAP CONT DATI L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SAP</w:t>
        <w:tab/>
        <w:tab/>
        <w:t xml:space="preserve">SSAP </w:t>
        <w:tab/>
        <w:t xml:space="preserve">LENGHT   </w:t>
        <w:tab/>
        <w:t>B   U   S   T   A       L  L 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sto è un pacchetto IEEE802.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difica FE è di Osi connectionless lev. 3</w:t>
        <w:tab/>
        <w:t xml:space="preserve"> ISO 84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 il pacchetto appartiene ad un LLC di tipo 1 ed è di tipo unnumbered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nalizzatore non ha poi altri strumenti per andare av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secondo pacchetto analizzato si può notare che length è 6007 superiore a 1500, è di tipo Ethernet v. 2.0. (LAVC) È un protocollo che non ha livello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nono pacchetto ha come destination FF FF FF FF FF FF (broadcast a tutti) inviato da una stazione prodotta da Digital, length è 800H (Protocol Type TCP-IP). C’è il livello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nota che ci sono parecchi pacchetti Ethern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acchetti SNAP sono pacchetti IEEE 802.3 utilizzati  per trasportare protocolli non standard IEEE( genericamente identificati con AA). Sub Network Access Protoco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NAP / IEEE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80007 809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CAST        54                     </w:t>
        <w:tab/>
        <w:tab/>
        <w:tab/>
        <w:t>Un. info</w:t>
        <w:tab/>
        <w:t>Apple   Appletal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A</w:t>
        <w:tab/>
        <w:t>AA</w:t>
        <w:tab/>
        <w:t>03</w:t>
        <w:tab/>
        <w:tab/>
        <w:t>3</w:t>
        <w:tab/>
        <w:t>2              Seg. Da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SAP SSAP LENGTH</w:t>
        <w:tab/>
        <w:t>DSAP</w:t>
        <w:tab/>
        <w:t>SSAP</w:t>
        <w:tab/>
        <w:t>CONT</w:t>
        <w:tab/>
        <w:tab/>
        <w:t xml:space="preserve">OUI </w:t>
        <w:tab/>
        <w:t>Protocol Typ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ADER MAC</w:t>
        <w:tab/>
        <w:tab/>
        <w:t>HEADER LLC</w:t>
        <w:tab/>
        <w:tab/>
        <w:t>Header LLC este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nti-Social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32:00Z</dcterms:created>
  <dc:creator/>
  <dc:description/>
  <dc:language>en-US</dc:language>
  <cp:lastModifiedBy>Bruni Livio</cp:lastModifiedBy>
  <cp:lastPrinted>1996-12-18T15:01:00Z</cp:lastPrinted>
  <dcterms:modified xsi:type="dcterms:W3CDTF">1999-06-17T11:57:00Z</dcterms:modified>
  <cp:revision>4</cp:revision>
  <dc:subject/>
  <dc:title/>
</cp:coreProperties>
</file>